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 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 г. N _____             "___"___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рача-бактериолога 1 (2, высшей) категории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одразделения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рач-бактериолог (далее - Работник) является врач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, а в его отсутствие -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о время отсутствия Работника его обязанности выполняет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Состав подчиненных Работника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КВАЛИФИКАЦИОННЫЕ ТРЕБ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 должность врача - бактериолога назначается специалист с высшим медицинским образованием, освоивший программу подготовки по клинической микробиологии (бактериологии) и получивший сертификат специалиста и лицензию на право работы. Работник должен знать и уме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ие зн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законодательства о здравоохранении, директивные документы, определяющие деятельность органов здравоохранения и учреж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вопросы организации микробиологической службы (службы клинической микробиологии) в лечебно-профилактических учреждениях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директивные, инструктивно-методические и другие документы, регламентирующие деятельность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просы общей и частной микроби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блемы иммунологии, механизмы иммунитета, учение об инфе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ерологические методы иссле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вопросы патогенеза и клиники бактериальных инфе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вопросы эпидемиологии и профилактики инфекционных болезней и внутрибольничной инфе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и методы санитарного просв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щие ум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характер и объем материала, подлежащего исследованию, сроки его взятия и сроки отбора проб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ать взятие и доставку материала в лаборатор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условия и способ транспортировки и хранения материала для иссле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сти микроскопическое исследование нативного матери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целесообразность того или иного метода или способа посе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оптимальный выбор питательных сред для первичного посева, а при необходимости - для обога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качественные и количественные характеристики выросших культу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елить чистые куль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брать необходимые тесты для определения их таксономического по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антибиотикограмм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ить сыворотку крови обследуем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вить реакции для определения ответа организма на возбудите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ь обоснованный ответ по завершении исследования материала по установленной форме и передать его в клин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обеззараживание инфекционного матери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ить учетно-отчетную медицинскую докумен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ировать свою работу (на год, месяц, неделю, день) и работу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контролировать соблюдение техники безопасности и противоэпидемического режима средним и младшим медицинским персон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пециальные знания и ум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условия, необходимые для качественного проведения бактериологического иссле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выделять микроорганизмы из клинического материала и среды, окружающей больного, идентифицировать, знать их факторы патогенности, степень инвазив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факторы системы антиинфекционной резистентности организ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общие принципы классификации антибактериальных препар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ладеть лабораторными методами контроля эффективности антибиотиков и антибактериальной терап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ладеть правилами статистической обработки результатов анали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ладеть основами работы на компьют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следование всех видов клинического матери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следование смыв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следование лекарственных фор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следование на стерильность всех видов матери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идентифицировать родовую принадлеж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шерихий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шигелл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льмонелл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цитробактер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ебсиелл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ерраций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еев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ерсиний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ринебактерий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ордетелл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йссерий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севдомонад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емофилов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икрококков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филококков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ептококков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ацилл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острид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ить отчет о своей работе и провести статистическую обработку результатов анали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соблюдение санитарно-эпидемиологического режима в лабора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санитарно-просветительскую рабо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ультировать лечащих врачей по вопросам клинической микробиоло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ттестация Работника проводится в соответствии с Положением о порядке проведения аттестации врачей, утвержденным Приказом Министерства здравоохранения и медицинской промышленност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ТТЕСТАЦИОННЫЕ ТРЕБ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ВРАЧУ - БАКТЕРИОЛОГУ ЛАБОРАТОРИИ (ОТДЕЛ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ЛИНИЧЕСКОЙ МИКРОБИОЛОГИИ (БАКТЕРИОЛОГ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024"/>
        <w:gridCol w:w="1890"/>
        <w:gridCol w:w="1080"/>
      </w:tblGrid>
      <w:tr>
        <w:trPr>
          <w:trHeight w:val="240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Требования         </w:t>
            </w:r>
          </w:p>
        </w:tc>
        <w:tc>
          <w:tcPr>
            <w:tcW w:w="4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и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ая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</w:tr>
      <w:tr>
        <w:trPr>
          <w:trHeight w:val="170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еление и идентификация: </w:t>
              <w:br/>
              <w:t xml:space="preserve">Shigella              </w:t>
              <w:br/>
              <w:t xml:space="preserve">Salmonella            </w:t>
              <w:br/>
              <w:t xml:space="preserve">Энтеропатогенные кишечные  </w:t>
              <w:br/>
              <w:t xml:space="preserve">палочки                    </w:t>
              <w:br/>
              <w:t xml:space="preserve">Jersinia              </w:t>
              <w:br/>
              <w:t>Neisseria meningitidis</w:t>
              <w:br/>
              <w:t xml:space="preserve">Gorynebacterium       </w:t>
              <w:br/>
              <w:t xml:space="preserve">dyphtheriae           </w:t>
              <w:br/>
              <w:t xml:space="preserve">Bordetella pertusis   </w:t>
              <w:br/>
              <w:t xml:space="preserve">parapertusis   </w:t>
              <w:br/>
              <w:t xml:space="preserve">Staphylococcus        </w:t>
              <w:br/>
              <w:br/>
              <w:br/>
              <w:t xml:space="preserve">Streptococcus         </w:t>
              <w:br/>
              <w:br/>
              <w:br/>
              <w:t xml:space="preserve">Enterococcus spp.     </w:t>
              <w:br/>
              <w:t xml:space="preserve">Грамотрицательные кокки   </w:t>
              <w:br/>
              <w:t xml:space="preserve">E.coli                </w:t>
              <w:br/>
              <w:t xml:space="preserve">Klebsiella spp.       </w:t>
              <w:br/>
              <w:t xml:space="preserve">Proteus spp.          </w:t>
              <w:br/>
              <w:t xml:space="preserve">Providencia spp.      </w:t>
              <w:br/>
              <w:t xml:space="preserve">Morganella morganii   </w:t>
              <w:br/>
              <w:t xml:space="preserve">Citrobakter spp.      </w:t>
              <w:br/>
              <w:t xml:space="preserve">Serratia spp.         </w:t>
              <w:br/>
              <w:t xml:space="preserve">Enterobacter spp.     </w:t>
              <w:br/>
              <w:t xml:space="preserve">Haemophylus spp.      </w:t>
              <w:br/>
              <w:br/>
              <w:t xml:space="preserve">Неферментирующие          </w:t>
              <w:br/>
              <w:t xml:space="preserve">грамотрицательные         </w:t>
              <w:br/>
              <w:t xml:space="preserve">бактерии (НГОБ):          </w:t>
              <w:br/>
              <w:t xml:space="preserve">Pseudomonas spp.      </w:t>
              <w:br/>
              <w:br/>
              <w:br/>
              <w:br/>
              <w:br/>
              <w:t xml:space="preserve">Acinetobacter spp.    </w:t>
              <w:br/>
              <w:t xml:space="preserve">Flavobacterium spp.   </w:t>
              <w:br/>
              <w:t xml:space="preserve">Alcaligenes spp.      </w:t>
              <w:br/>
              <w:t xml:space="preserve">Moraxella spp.        </w:t>
              <w:br/>
              <w:t xml:space="preserve">Прочие НГОБ                </w:t>
              <w:br/>
              <w:t xml:space="preserve">Дрожжеподобные и плесневые </w:t>
              <w:br/>
              <w:t xml:space="preserve">грибы                      </w:t>
              <w:br/>
              <w:t xml:space="preserve">Candida spp.          </w:t>
              <w:br/>
              <w:t xml:space="preserve">Анаэробы:                  </w:t>
              <w:br/>
              <w:t xml:space="preserve">клостридиальные       </w:t>
              <w:br/>
              <w:br/>
              <w:t xml:space="preserve">неклостридиальные     </w:t>
              <w:br/>
              <w:t xml:space="preserve">B.bifidum             </w:t>
              <w:br/>
              <w:t xml:space="preserve">Lactobacillus         </w:t>
              <w:br/>
              <w:t xml:space="preserve">Качественный учет          </w:t>
              <w:br/>
              <w:t xml:space="preserve">Количественный учет        </w:t>
              <w:br/>
              <w:t xml:space="preserve">Определение антибиотико -  </w:t>
              <w:br/>
              <w:t xml:space="preserve">чувствительности           </w:t>
              <w:br/>
              <w:t xml:space="preserve">методом дисков        </w:t>
              <w:br/>
              <w:t xml:space="preserve">методом серийных      </w:t>
              <w:br/>
              <w:t xml:space="preserve">разведений            </w:t>
              <w:br/>
              <w:t xml:space="preserve">Лабораторный контроль      </w:t>
              <w:br/>
              <w:t xml:space="preserve">эффективности антибиотиков </w:t>
              <w:br/>
              <w:t xml:space="preserve">и антибактериальной        </w:t>
              <w:br/>
              <w:t xml:space="preserve">терапии                    </w:t>
              <w:br/>
              <w:t xml:space="preserve">Санитарно-бактериологичес- </w:t>
              <w:br/>
              <w:t xml:space="preserve">кие исследования           </w:t>
              <w:br/>
              <w:t xml:space="preserve">(санитарно-показательные   </w:t>
              <w:br/>
              <w:t xml:space="preserve">микроорганизмы)            </w:t>
              <w:br/>
              <w:t xml:space="preserve">Контроль за госпитальной   </w:t>
              <w:br/>
              <w:t xml:space="preserve">инфекцией                  </w:t>
              <w:br/>
              <w:t>Серологические исследования</w:t>
              <w:br/>
              <w:t xml:space="preserve">Методы:               </w:t>
              <w:br/>
              <w:t xml:space="preserve">Реакция агглютинации  </w:t>
              <w:br/>
              <w:t xml:space="preserve">Реакция связывания    </w:t>
              <w:br/>
              <w:t xml:space="preserve">комплемента           </w:t>
              <w:br/>
              <w:t xml:space="preserve">Реакция преципитации  </w:t>
              <w:br/>
              <w:t>радиальной иммуно-</w:t>
              <w:br/>
              <w:t xml:space="preserve">диффузии          </w:t>
              <w:br/>
              <w:t xml:space="preserve">Реакция гемолиза      </w:t>
              <w:br/>
              <w:t xml:space="preserve">Реакция нейтрализации </w:t>
              <w:br/>
              <w:t xml:space="preserve">Реакция пассивной     </w:t>
              <w:br/>
              <w:t xml:space="preserve">гемагглютинации       </w:t>
              <w:br/>
              <w:t xml:space="preserve">Иммунофлуоресцентный  </w:t>
              <w:br/>
              <w:t xml:space="preserve">метод                 </w:t>
              <w:br/>
              <w:t xml:space="preserve">прямой            </w:t>
              <w:br/>
              <w:t xml:space="preserve">непрямой          </w:t>
              <w:br/>
              <w:t>Иммуноферментный анализ</w:t>
              <w:br/>
              <w:br/>
              <w:t xml:space="preserve">Перечень показателей, </w:t>
              <w:br/>
              <w:t>используемый в диагно-</w:t>
              <w:br/>
              <w:t xml:space="preserve">стике воспалительных  </w:t>
              <w:br/>
              <w:t xml:space="preserve">процессов:            </w:t>
              <w:br/>
              <w:br/>
              <w:t xml:space="preserve">Фагоцитарная функция  </w:t>
              <w:br/>
              <w:t xml:space="preserve">нейтрофилов           </w:t>
              <w:br/>
              <w:t xml:space="preserve">незавершенный и       </w:t>
              <w:br/>
              <w:t xml:space="preserve">завершенный варианты  </w:t>
              <w:br/>
              <w:br/>
              <w:t>Определение комплемента</w:t>
              <w:br/>
              <w:t xml:space="preserve">по 50% гемолизу        </w:t>
              <w:br/>
              <w:br/>
              <w:t xml:space="preserve">Концентрация лизоцима      </w:t>
              <w:br/>
              <w:br/>
              <w:t xml:space="preserve">Определение антител к:     </w:t>
              <w:br/>
              <w:t xml:space="preserve">Сальмонеллам          </w:t>
              <w:br/>
              <w:t xml:space="preserve">Шигеллам              </w:t>
              <w:br/>
              <w:t xml:space="preserve">Иерсиниям             </w:t>
              <w:br/>
              <w:t xml:space="preserve">Дифтерии              </w:t>
              <w:br/>
              <w:t xml:space="preserve">Бруцеллам             </w:t>
              <w:br/>
              <w:t xml:space="preserve">Туляремии             </w:t>
              <w:br/>
              <w:t xml:space="preserve">Токсоплазме           </w:t>
              <w:br/>
              <w:t xml:space="preserve">Микоплазме            </w:t>
              <w:br/>
              <w:t xml:space="preserve">Цитомегаловирусу      </w:t>
              <w:br/>
              <w:t xml:space="preserve">Стафилококкам         </w:t>
              <w:br/>
              <w:t xml:space="preserve">Стрептококкам         </w:t>
              <w:br/>
              <w:t xml:space="preserve">Другим условно-пато-  </w:t>
              <w:br/>
              <w:t xml:space="preserve">генным                </w:t>
              <w:br/>
              <w:t xml:space="preserve">бактериям             </w:t>
              <w:br/>
              <w:t xml:space="preserve">Хламидиям             </w:t>
              <w:br/>
              <w:t xml:space="preserve">Определение антигенов      </w:t>
              <w:br/>
              <w:t>возбудителей воспалительных</w:t>
              <w:br/>
              <w:t xml:space="preserve">процессов                  </w:t>
              <w:br/>
              <w:t xml:space="preserve">Работа с приборами         </w:t>
              <w:br/>
              <w:t xml:space="preserve">Новые методы:              </w:t>
              <w:br/>
              <w:t xml:space="preserve">разработка            </w:t>
              <w:br/>
              <w:t xml:space="preserve">апробация             </w:t>
              <w:br/>
              <w:t xml:space="preserve">внедрение             </w:t>
              <w:br/>
              <w:t xml:space="preserve">Доклады (сообщения)        </w:t>
              <w:br/>
              <w:t xml:space="preserve">в лаборатории         </w:t>
              <w:br/>
              <w:t xml:space="preserve">в ЛПУ                 </w:t>
              <w:br/>
              <w:t xml:space="preserve">на обществах          </w:t>
              <w:br/>
              <w:t xml:space="preserve">форумах               </w:t>
              <w:br/>
              <w:t xml:space="preserve">Научная работа             </w:t>
              <w:br/>
              <w:t xml:space="preserve">Публикации                 </w:t>
              <w:br/>
              <w:t xml:space="preserve">Учебно-методическая работа </w:t>
              <w:br/>
              <w:t>со средним медперсоналом</w:t>
              <w:br/>
              <w:t xml:space="preserve">с врачами               </w:t>
              <w:br/>
              <w:t>Литература, используемая по</w:t>
              <w:br/>
              <w:t>профилю работы; инструктив-</w:t>
              <w:br/>
              <w:t xml:space="preserve">но-методические материалы; </w:t>
              <w:br/>
              <w:t xml:space="preserve">Материалы, публикуемые в   </w:t>
              <w:br/>
              <w:t xml:space="preserve">научной периодической      </w:t>
              <w:br/>
              <w:t xml:space="preserve">печати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+       </w:t>
              <w:br/>
              <w:t xml:space="preserve">+       </w:t>
              <w:br/>
              <w:br/>
              <w:t xml:space="preserve">+       </w:t>
              <w:br/>
              <w:t xml:space="preserve">+       </w:t>
              <w:br/>
              <w:t xml:space="preserve">+       </w:t>
              <w:br/>
              <w:br/>
              <w:t xml:space="preserve">+       </w:t>
              <w:br/>
              <w:br/>
              <w:t xml:space="preserve">+       </w:t>
              <w:br/>
              <w:t xml:space="preserve">aureus,       </w:t>
              <w:br/>
              <w:t xml:space="preserve">epidermidis,  </w:t>
              <w:br/>
              <w:t xml:space="preserve">saprophyticus </w:t>
              <w:br/>
              <w:t xml:space="preserve">pneumoniae,   </w:t>
              <w:br/>
              <w:t xml:space="preserve">pyogenes,     </w:t>
              <w:br/>
              <w:t xml:space="preserve">viridans      </w:t>
              <w:br/>
              <w:t xml:space="preserve">+       </w:t>
              <w:br/>
              <w:t xml:space="preserve">-       </w:t>
              <w:br/>
              <w:t xml:space="preserve">+       </w:t>
              <w:br/>
              <w:t xml:space="preserve">+       </w:t>
              <w:br/>
              <w:t xml:space="preserve">+       </w:t>
              <w:br/>
              <w:t xml:space="preserve">+       </w:t>
              <w:br/>
              <w:t xml:space="preserve">+       </w:t>
              <w:br/>
              <w:t xml:space="preserve">+       </w:t>
              <w:br/>
              <w:t xml:space="preserve">+       </w:t>
              <w:br/>
              <w:t xml:space="preserve">+       </w:t>
              <w:br/>
              <w:t xml:space="preserve">+       </w:t>
              <w:br/>
              <w:br/>
              <w:br/>
              <w:br/>
              <w:br/>
              <w:t xml:space="preserve">aeruginosa    </w:t>
              <w:br/>
              <w:br/>
              <w:br/>
              <w:br/>
              <w:br/>
              <w:t xml:space="preserve">+       </w:t>
              <w:br/>
              <w:t xml:space="preserve">-       </w:t>
              <w:br/>
              <w:t xml:space="preserve">-       </w:t>
              <w:br/>
              <w:t xml:space="preserve">-       </w:t>
              <w:br/>
              <w:t xml:space="preserve">-       </w:t>
              <w:br/>
              <w:br/>
              <w:t xml:space="preserve">+       </w:t>
              <w:br/>
              <w:t xml:space="preserve">+       </w:t>
              <w:br/>
              <w:br/>
              <w:t xml:space="preserve">+       </w:t>
              <w:br/>
              <w:br/>
              <w:t xml:space="preserve">-       </w:t>
              <w:br/>
              <w:t xml:space="preserve">-       </w:t>
              <w:br/>
              <w:t xml:space="preserve">-       </w:t>
              <w:br/>
              <w:t xml:space="preserve">+       </w:t>
              <w:br/>
              <w:t xml:space="preserve">-       </w:t>
              <w:br/>
              <w:br/>
              <w:br/>
              <w:t xml:space="preserve">+       </w:t>
              <w:br/>
              <w:br/>
              <w:t xml:space="preserve">-       </w:t>
              <w:br/>
              <w:br/>
              <w:br/>
              <w:br/>
              <w:t xml:space="preserve">-       </w:t>
              <w:br/>
              <w:br/>
              <w:br/>
              <w:br/>
              <w:t xml:space="preserve">+       </w:t>
              <w:br/>
              <w:br/>
              <w:t xml:space="preserve">-       </w:t>
              <w:br/>
              <w:br/>
              <w:br/>
              <w:t xml:space="preserve">+       </w:t>
              <w:br/>
              <w:br/>
              <w:t xml:space="preserve">+       </w:t>
              <w:br/>
              <w:t xml:space="preserve">+       </w:t>
              <w:br/>
              <w:br/>
              <w:t xml:space="preserve">-       </w:t>
              <w:br/>
              <w:t xml:space="preserve">+       </w:t>
              <w:br/>
              <w:t xml:space="preserve">-       </w:t>
              <w:br/>
              <w:br/>
              <w:t xml:space="preserve">+       </w:t>
              <w:br/>
              <w:br/>
              <w:br/>
              <w:t xml:space="preserve">-       </w:t>
              <w:br/>
              <w:t xml:space="preserve">-       </w:t>
              <w:br/>
              <w:t xml:space="preserve">-       </w:t>
              <w:br/>
              <w:br/>
              <w:br/>
              <w:br/>
              <w:br/>
              <w:br/>
              <w:br/>
              <w:br/>
              <w:br/>
              <w:t xml:space="preserve">-       </w:t>
              <w:br/>
              <w:t xml:space="preserve">-       </w:t>
              <w:br/>
              <w:br/>
              <w:br/>
              <w:t xml:space="preserve">+-      </w:t>
              <w:br/>
              <w:br/>
              <w:t xml:space="preserve">+-      </w:t>
              <w:br/>
              <w:br/>
              <w:br/>
              <w:t xml:space="preserve">+       </w:t>
              <w:br/>
              <w:t xml:space="preserve">+       </w:t>
              <w:br/>
              <w:t xml:space="preserve">+       </w:t>
              <w:br/>
              <w:t xml:space="preserve">+-      </w:t>
              <w:br/>
              <w:t xml:space="preserve">+       </w:t>
              <w:br/>
              <w:t xml:space="preserve">+       </w:t>
              <w:br/>
              <w:t xml:space="preserve">-       </w:t>
              <w:br/>
              <w:t xml:space="preserve">-       </w:t>
              <w:br/>
              <w:t xml:space="preserve">-       </w:t>
              <w:br/>
              <w:t xml:space="preserve">-       </w:t>
              <w:br/>
              <w:t xml:space="preserve">+-      </w:t>
              <w:br/>
              <w:br/>
              <w:br/>
              <w:t xml:space="preserve">+       </w:t>
              <w:br/>
              <w:t xml:space="preserve">-       </w:t>
              <w:br/>
              <w:br/>
              <w:br/>
              <w:t xml:space="preserve">+-      </w:t>
              <w:br/>
              <w:t xml:space="preserve">+       </w:t>
              <w:br/>
              <w:br/>
              <w:t xml:space="preserve">-       </w:t>
              <w:br/>
              <w:t xml:space="preserve">-       </w:t>
              <w:br/>
              <w:t xml:space="preserve">+       </w:t>
              <w:br/>
              <w:br/>
              <w:t xml:space="preserve">+       </w:t>
              <w:br/>
              <w:t xml:space="preserve">+       </w:t>
              <w:br/>
              <w:t xml:space="preserve">-       </w:t>
              <w:br/>
              <w:t xml:space="preserve">-       </w:t>
              <w:br/>
              <w:t xml:space="preserve">-       </w:t>
              <w:br/>
              <w:t xml:space="preserve">-       </w:t>
              <w:br/>
              <w:br/>
              <w:t xml:space="preserve">+       </w:t>
              <w:br/>
              <w:t xml:space="preserve">-       </w:t>
              <w:br/>
              <w:br/>
              <w:br/>
              <w:t xml:space="preserve">+       </w:t>
              <w:br/>
              <w:br/>
              <w:br/>
              <w:t xml:space="preserve">+-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+      </w:t>
              <w:br/>
              <w:t xml:space="preserve">+      </w:t>
              <w:br/>
              <w:br/>
              <w:t xml:space="preserve">+      </w:t>
              <w:br/>
              <w:t xml:space="preserve">+      </w:t>
              <w:br/>
              <w:t xml:space="preserve">+      </w:t>
              <w:br/>
              <w:br/>
              <w:t xml:space="preserve">+      </w:t>
              <w:br/>
              <w:br/>
              <w:t xml:space="preserve">+      </w:t>
              <w:br/>
              <w:t xml:space="preserve">до         </w:t>
              <w:br/>
              <w:t xml:space="preserve">вида       </w:t>
              <w:br/>
              <w:br/>
              <w:t xml:space="preserve">до         </w:t>
              <w:br/>
              <w:t xml:space="preserve">вида       </w:t>
              <w:br/>
              <w:br/>
              <w:t xml:space="preserve">до вида    </w:t>
              <w:br/>
              <w:t xml:space="preserve">-        </w:t>
              <w:br/>
              <w:t xml:space="preserve">+        </w:t>
              <w:br/>
              <w:t xml:space="preserve">до вида    </w:t>
              <w:br/>
              <w:t xml:space="preserve">до вида    </w:t>
              <w:br/>
              <w:t xml:space="preserve">до вида    </w:t>
              <w:br/>
              <w:t xml:space="preserve">+        </w:t>
              <w:br/>
              <w:t xml:space="preserve">до вида    </w:t>
              <w:br/>
              <w:t xml:space="preserve">до вида    </w:t>
              <w:br/>
              <w:t xml:space="preserve">до вида    </w:t>
              <w:br/>
              <w:t xml:space="preserve">influen-     </w:t>
              <w:br/>
              <w:t xml:space="preserve">zae          </w:t>
              <w:br/>
              <w:br/>
              <w:br/>
              <w:br/>
              <w:t xml:space="preserve">aeruginosa,  </w:t>
              <w:br/>
              <w:t xml:space="preserve">putida,flu-  </w:t>
              <w:br/>
              <w:t xml:space="preserve">orescens,    </w:t>
              <w:br/>
              <w:t xml:space="preserve">cepatia,     </w:t>
              <w:br/>
              <w:t xml:space="preserve">maltophylia  </w:t>
              <w:br/>
              <w:t xml:space="preserve">до вида    </w:t>
              <w:br/>
              <w:t xml:space="preserve">+      </w:t>
              <w:br/>
              <w:t xml:space="preserve">+      </w:t>
              <w:br/>
              <w:t xml:space="preserve">+      </w:t>
              <w:br/>
              <w:t xml:space="preserve">+      </w:t>
              <w:br/>
              <w:br/>
              <w:t xml:space="preserve">+      </w:t>
              <w:br/>
              <w:t xml:space="preserve">до вида    </w:t>
              <w:br/>
              <w:br/>
              <w:t xml:space="preserve">perfringens  </w:t>
              <w:br/>
              <w:br/>
              <w:t xml:space="preserve">+-     </w:t>
              <w:br/>
              <w:t xml:space="preserve">+      </w:t>
              <w:br/>
              <w:t xml:space="preserve">+      </w:t>
              <w:br/>
              <w:t xml:space="preserve">+      </w:t>
              <w:br/>
              <w:t xml:space="preserve">+      </w:t>
              <w:br/>
              <w:br/>
              <w:br/>
              <w:t xml:space="preserve">+      </w:t>
              <w:br/>
              <w:br/>
              <w:t xml:space="preserve">-      </w:t>
              <w:br/>
              <w:br/>
              <w:br/>
              <w:br/>
              <w:t xml:space="preserve">-      </w:t>
              <w:br/>
              <w:br/>
              <w:br/>
              <w:br/>
              <w:t xml:space="preserve">+      </w:t>
              <w:br/>
              <w:br/>
              <w:t xml:space="preserve">-      </w:t>
              <w:br/>
              <w:br/>
              <w:br/>
              <w:t xml:space="preserve">+      </w:t>
              <w:br/>
              <w:br/>
              <w:t xml:space="preserve">+      </w:t>
              <w:br/>
              <w:t xml:space="preserve">+      </w:t>
              <w:br/>
              <w:br/>
              <w:t xml:space="preserve">+-     </w:t>
              <w:br/>
              <w:t xml:space="preserve">+      </w:t>
              <w:br/>
              <w:t xml:space="preserve">+      </w:t>
              <w:br/>
              <w:br/>
              <w:t xml:space="preserve">+      </w:t>
              <w:br/>
              <w:br/>
              <w:br/>
              <w:t xml:space="preserve">+-     </w:t>
              <w:br/>
              <w:t xml:space="preserve">-      </w:t>
              <w:br/>
              <w:t xml:space="preserve">+      </w:t>
              <w:br/>
              <w:br/>
              <w:br/>
              <w:br/>
              <w:br/>
              <w:br/>
              <w:br/>
              <w:br/>
              <w:br/>
              <w:t xml:space="preserve">+      </w:t>
              <w:br/>
              <w:t xml:space="preserve">-      </w:t>
              <w:br/>
              <w:br/>
              <w:br/>
              <w:t xml:space="preserve">+      </w:t>
              <w:br/>
              <w:br/>
              <w:t xml:space="preserve">+      </w:t>
              <w:br/>
              <w:br/>
              <w:br/>
              <w:t xml:space="preserve">+      </w:t>
              <w:br/>
              <w:t xml:space="preserve">+      </w:t>
              <w:br/>
              <w:t xml:space="preserve">+      </w:t>
              <w:br/>
              <w:t xml:space="preserve">+      </w:t>
              <w:br/>
              <w:t xml:space="preserve">+      </w:t>
              <w:br/>
              <w:t xml:space="preserve">+      </w:t>
              <w:br/>
              <w:t xml:space="preserve">+-     </w:t>
              <w:br/>
              <w:t xml:space="preserve">+-     </w:t>
              <w:br/>
              <w:t xml:space="preserve">+-     </w:t>
              <w:br/>
              <w:t xml:space="preserve">+-     </w:t>
              <w:br/>
              <w:t xml:space="preserve">+      </w:t>
              <w:br/>
              <w:br/>
              <w:br/>
              <w:t xml:space="preserve">+      </w:t>
              <w:br/>
              <w:t xml:space="preserve">+-     </w:t>
              <w:br/>
              <w:br/>
              <w:br/>
              <w:t xml:space="preserve">+      </w:t>
              <w:br/>
              <w:t xml:space="preserve">+      </w:t>
              <w:br/>
              <w:br/>
              <w:t xml:space="preserve">-      </w:t>
              <w:br/>
              <w:t xml:space="preserve">-      </w:t>
              <w:br/>
              <w:t xml:space="preserve">+      </w:t>
              <w:br/>
              <w:br/>
              <w:t xml:space="preserve">+      </w:t>
              <w:br/>
              <w:t xml:space="preserve">+      </w:t>
              <w:br/>
              <w:t xml:space="preserve">+-     </w:t>
              <w:br/>
              <w:t xml:space="preserve">-      </w:t>
              <w:br/>
              <w:t xml:space="preserve">-      </w:t>
              <w:br/>
              <w:t xml:space="preserve">-      </w:t>
              <w:br/>
              <w:br/>
              <w:t xml:space="preserve">+      </w:t>
              <w:br/>
              <w:t xml:space="preserve">+      </w:t>
              <w:br/>
              <w:br/>
              <w:br/>
              <w:t xml:space="preserve">+      </w:t>
              <w:br/>
              <w:br/>
              <w:br/>
              <w:t xml:space="preserve">+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+   </w:t>
              <w:br/>
              <w:t xml:space="preserve">+   </w:t>
              <w:br/>
              <w:br/>
              <w:t xml:space="preserve">+   </w:t>
              <w:br/>
              <w:t xml:space="preserve">+   </w:t>
              <w:br/>
              <w:t xml:space="preserve">+   </w:t>
              <w:br/>
              <w:br/>
              <w:t xml:space="preserve">+   </w:t>
              <w:br/>
              <w:br/>
              <w:t xml:space="preserve">+   </w:t>
              <w:br/>
              <w:t xml:space="preserve">до     </w:t>
              <w:br/>
              <w:t xml:space="preserve">вида   </w:t>
              <w:br/>
              <w:br/>
              <w:t xml:space="preserve">до     </w:t>
              <w:br/>
              <w:t xml:space="preserve">вида   </w:t>
              <w:br/>
              <w:br/>
              <w:t>до вида</w:t>
              <w:br/>
              <w:t>до вида</w:t>
              <w:br/>
              <w:t xml:space="preserve">+    </w:t>
              <w:br/>
              <w:t>до вида</w:t>
              <w:br/>
              <w:t>до вида</w:t>
              <w:br/>
              <w:t>до вида</w:t>
              <w:br/>
              <w:t xml:space="preserve">+    </w:t>
              <w:br/>
              <w:t>до вида</w:t>
              <w:br/>
              <w:t>до вида</w:t>
              <w:br/>
              <w:t>до вида</w:t>
              <w:br/>
              <w:t>influen</w:t>
              <w:br/>
              <w:t xml:space="preserve">zae    </w:t>
              <w:br/>
              <w:br/>
              <w:br/>
              <w:br/>
              <w:t>до вида</w:t>
              <w:br/>
              <w:br/>
              <w:br/>
              <w:br/>
              <w:br/>
              <w:t>до вида</w:t>
              <w:br/>
              <w:t>до вида</w:t>
              <w:br/>
              <w:t>до вида</w:t>
              <w:br/>
              <w:t>до вида</w:t>
              <w:br/>
              <w:t>до вида</w:t>
              <w:br/>
              <w:br/>
              <w:t xml:space="preserve">+    </w:t>
              <w:br/>
              <w:t>до вида</w:t>
              <w:br/>
              <w:br/>
              <w:t>perfri-</w:t>
              <w:br/>
              <w:t xml:space="preserve">ngens  </w:t>
              <w:br/>
              <w:t xml:space="preserve">+   </w:t>
              <w:br/>
              <w:t xml:space="preserve">+   </w:t>
              <w:br/>
              <w:t xml:space="preserve">+   </w:t>
              <w:br/>
              <w:t xml:space="preserve">+   </w:t>
              <w:br/>
              <w:t xml:space="preserve">+   </w:t>
              <w:br/>
              <w:br/>
              <w:br/>
              <w:t xml:space="preserve">+   </w:t>
              <w:br/>
              <w:br/>
              <w:t xml:space="preserve">+   </w:t>
              <w:br/>
              <w:br/>
              <w:br/>
              <w:br/>
              <w:t xml:space="preserve">+   </w:t>
              <w:br/>
              <w:br/>
              <w:br/>
              <w:br/>
              <w:t xml:space="preserve">+   </w:t>
              <w:br/>
              <w:br/>
              <w:t xml:space="preserve">+   </w:t>
              <w:br/>
              <w:br/>
              <w:br/>
              <w:t xml:space="preserve">+   </w:t>
              <w:br/>
              <w:br/>
              <w:t xml:space="preserve">+   </w:t>
              <w:br/>
              <w:t xml:space="preserve">+   </w:t>
              <w:br/>
              <w:br/>
              <w:t xml:space="preserve">+   </w:t>
              <w:br/>
              <w:t xml:space="preserve">+   </w:t>
              <w:br/>
              <w:t xml:space="preserve">+   </w:t>
              <w:br/>
              <w:br/>
              <w:t xml:space="preserve">+   </w:t>
              <w:br/>
              <w:br/>
              <w:br/>
              <w:t xml:space="preserve">+   </w:t>
              <w:br/>
              <w:t xml:space="preserve">+   </w:t>
              <w:br/>
              <w:t xml:space="preserve">+   </w:t>
              <w:br/>
              <w:br/>
              <w:br/>
              <w:br/>
              <w:br/>
              <w:br/>
              <w:br/>
              <w:br/>
              <w:br/>
              <w:t xml:space="preserve">+   </w:t>
              <w:br/>
              <w:t xml:space="preserve">+-  </w:t>
              <w:br/>
              <w:br/>
              <w:br/>
              <w:t xml:space="preserve">+   </w:t>
              <w:br/>
              <w:br/>
              <w:t xml:space="preserve">+   </w:t>
              <w:br/>
              <w:br/>
              <w:br/>
              <w:t xml:space="preserve">+   </w:t>
              <w:br/>
              <w:t xml:space="preserve">+   </w:t>
              <w:br/>
              <w:t xml:space="preserve">+   </w:t>
              <w:br/>
              <w:t xml:space="preserve">+   </w:t>
              <w:br/>
              <w:t xml:space="preserve">+   </w:t>
              <w:br/>
              <w:t xml:space="preserve">+   </w:t>
              <w:br/>
              <w:t xml:space="preserve">+   </w:t>
              <w:br/>
              <w:t xml:space="preserve">+   </w:t>
              <w:br/>
              <w:t xml:space="preserve">+   </w:t>
              <w:br/>
              <w:t xml:space="preserve">+   </w:t>
              <w:br/>
              <w:t xml:space="preserve">+   </w:t>
              <w:br/>
              <w:br/>
              <w:br/>
              <w:t xml:space="preserve">+   </w:t>
              <w:br/>
              <w:t xml:space="preserve">+   </w:t>
              <w:br/>
              <w:br/>
              <w:br/>
              <w:t xml:space="preserve">+   </w:t>
              <w:br/>
              <w:t xml:space="preserve">+   </w:t>
              <w:br/>
              <w:br/>
              <w:t xml:space="preserve">+-  </w:t>
              <w:br/>
              <w:t xml:space="preserve">+   </w:t>
              <w:br/>
              <w:t xml:space="preserve">+   </w:t>
              <w:br/>
              <w:br/>
              <w:t xml:space="preserve">+   </w:t>
              <w:br/>
              <w:t xml:space="preserve">+   </w:t>
              <w:br/>
              <w:t xml:space="preserve">+   </w:t>
              <w:br/>
              <w:t xml:space="preserve">+-  </w:t>
              <w:br/>
              <w:t xml:space="preserve">+-  </w:t>
              <w:br/>
              <w:t xml:space="preserve">+-  </w:t>
              <w:br/>
              <w:br/>
              <w:t xml:space="preserve">+   </w:t>
              <w:br/>
              <w:t xml:space="preserve">+   </w:t>
              <w:br/>
              <w:br/>
              <w:br/>
              <w:t xml:space="preserve">+   </w:t>
              <w:br/>
              <w:br/>
              <w:br/>
              <w:t xml:space="preserve">+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ФУНКЦИОНАЛЬНЫЕ ОБЯЗАН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соответствии с поставленными задачами 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бактериологических (серологических) анализов и составление по их результатам заключ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е санитарно-бактериологических исследований, подготовку специальных стандартов и сред, контроль госпитальной (внутрибольничной) инфе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едрение в практику рациональных схем антибактериальной терапии и профилактики, контроль за применяемыми лечащими врачами антибиотиками и химиотерапевтическими препара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воение и внедрение новых методов лабораторных исследований, имеющих наибольшую аналитическую и диагностическую надеж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мероприятий по повышению качества исследований путем проведения систематического контроля кач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ь за работой среднего и младшего персонала в пределах своей компете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ультирование врачей-специалистов по вопросам интерпретации результатов бактериологических (серологических) исследований, проведения противоэпидемических меропри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ирование и анализ своей работы, качественное ведение медицинской документации, участие в подготовке отчетов о работе подразд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составление заявок на питательные среды, химиотерапевтические и дезинфекционные препараты, реактивы, тест-системы и другие материалы, необходимые для производствен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повышении квалификации среднего и младшего медицинского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ь за соблюдением средним и младшим медицинским персоналом правил техники безопасности и охраны труда, санитарным и противопожарным состоянием подразд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ие своей квалификации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РАБОТНИ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пределах компетенции вносить предложения по вопросам улучшения условий труда и организации деятельности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совещаниях, на которых рассматриваются вопросы, связанные с его работ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служебную информацию, необходимую для выполнения свои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средним и младшим медицинским персона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мобильной связ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аспоряжения Работника являются обязательными для подчиненного ему среднего и младшего медицинского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медпрома РФ от 19.01.1995 N 8 "О развитии и совершенствовании деятельности лабораторий клинической микробиологии (бактериологии) лечебно-профилактических учреждени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9</Words>
  <Characters>15713</Characters>
  <CharactersWithSpaces>133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6:00Z</dcterms:created>
  <dc:creator>Кабанов О.М.</dc:creator>
  <dc:description/>
  <dc:language>en-US</dc:language>
  <cp:lastModifiedBy/>
  <dcterms:modified xsi:type="dcterms:W3CDTF">2011-10-30T06:56:00Z</dcterms:modified>
  <cp:revision>2</cp:revision>
  <dc:subject>Должностная инструкция</dc:subject>
  <dc:title>Должностная инструкция врача-бактериолога 1 (2, высшей) категор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