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эндокринолога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эндокринолог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Эндокринология", сертификат специалиста по специальности "Эндокринолог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вопросы организации в Российской Федерации терапевтической и эндокринологической помощи взрослому и детскому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медицинск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орой и неотложной помощи взрослому и детскому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ю эндокринных желе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опросы нормальной и патологической физиологии эндокринных желез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связь функциональных систем организма и уровни их регу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патологических процессов в организме, механизмы их развития и клинические про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одно-электролитного и минерального обмена, кислотно-щелочной баланс, возможные типы их нарушений и принципы лечения у взрослых и в детском возра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гомеостаза в норме и при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симптоматику и патогенез основных эндокринных заболеваний у взрослых и детей, их профилактику, диагностику и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и функциональные методы исследования в эндокри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методы исследования в эндокринологии (рентгенологические, биохимические, радиологические, ультразвуковые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армакотерапии в клинике эндокринных заболеваний, включая применение гормональных пре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зм действия основных групп лекарственн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ложнения, вызванные применением лекарств и гормональных пре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действия их в разные возрастные пери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тические основы эндокринных пат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ологические основы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симптоматику эндокринных осложнений соматически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лужбы интенсивной терапии и реанимации в эндокри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палат интенсивной терапии и реани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и методы реабилитации эндокринных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лечебной физ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и противопоказания к санаторно-курортному ле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ционального питания, принципы диетотерапии у больных с эндокринной патолог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и противопоказания к хирургическому лечению, принципы предоперационной 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временной и стойкой нетрудоспособности, организацию врачеб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испансерного наблюдения за боль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статистики в работе эндокрино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санитарно-просветительной работы сред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блемы профил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рганизации и деятельности медицинской службы гражданской об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ерриториальной программе государственных гарантий оказания гражданам бесплат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анитарно-эпидемиологическ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меняет необходимые реабилитационные мероприятия, проводит экспертизу временной нетрудоспособности, направляет пациентов с признаками стойкой утраты трудоспособности для освидетельствования на медико-социальную эксперт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значает лечебное питание с учетом общих факторов и характера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азывает необходим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формляет необходимую медицинскую документацию, предусмотренную законодательством в сфере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диспансеризацию населения и санитарно-просветительную работу сред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установленном порядке повышает профессиональ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и контролирует работу средн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3</Words>
  <Characters>8786</Characters>
  <CharactersWithSpaces>7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врача-эндокрин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