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ген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и ответственность врача-генетика (далее - Врач-гене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генет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генет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генетик должен иметь высшее профессиональное образование по одной из специальностей "Лечебное дело", "Педиатрия", "Медицинская биохимия" и послевузовское профессиональное образование (интернатура и (или) ординатура) по специальности "Генетика", сертификат специалиста по специальности "Генетика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генет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гене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лаборато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и клиническую гене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лучения биологического материала для проведения лабораторных и молекулярно-генетических исследований, необходимых для дифференциальной диагностик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клиническую характеристику и особенности течения наследстве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характеристику и особенности течения мультифакториальных болез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классификации патологии человека с генетической точки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ую классификацию и дифференциальную диагностику основных наследственных заболеваний; генетические факторы этиологии и патогенеза наследственных болезней; показания для проведения цитогенетического обследования, специального биохимического об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массового скрининга новорожденных на наследственные болезни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сроки беременности для проведения дородов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ородов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повторного генетического риска при различных формах наследстве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терапии основных наследственных болез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ческие и морально-этические проблемы медикогенетического консультирования и пренатальн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молекулярно-генетическ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лекулярно-генетическую диагностику наиболее распространенных врожденных и наследстве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сервирования, хранения и обезвреживания биолог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биологических факторов на результаты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троля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основные требования к его прове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ргтехники и медицинского оборудования своего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и нормы функционирован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генетика его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генет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клинические аналитические исследования в соответствии с профилем лаборатории с использованием современных клинико-диагностических технологий, а также измерительной и аналитиче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чее место для проведени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отовит необходимые реактивы, обрабатывает биологический материал для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дряет новые методы молекулярно-генетических исследований, имеющие наибольшую аналитическую и клинико-диагностическую надежность при проведении селективного скри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нализирует результаты проведенных исследований и способы их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необходим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Готовит ежемесячные отчеты о своей работе, участвует в составлении годового отчета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внутрилабораторный контроль качества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Готовит предложения по повышению эффективности проводимых исследований и их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Готовит презентации по вопросам лабораторной диагностики врожденных и наследстве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следует больных с применением специальных генетических методов (цитогенетические, биохимические, иммунологические, молекулярно-генетичес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забор биологического материала для проведения лабораторных и молекулярно-генет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цитогенетический анализ периферической крови больных, культуры амниотических клеток и/или биоптата хор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ультивирует клетки амниотической жидкости и/или биоптата хор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водит массовый и селективный скрининг на наследственные болезни обмена, биохимический контроль за лечением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рифицирует результаты собственных исследований, привлекая в необходимых случаях врачей соответствующих специальностей для консультации и проведения диагност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генет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-акушера-гинек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генет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генетик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генет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5</Words>
  <Characters>8198</Characters>
  <CharactersWithSpaces>6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ген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