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клинической лабораторной диагнос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ответственность  врача  клинической  лабора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  (далее   -   Врач   клинической   лабораторной   диагно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рач клинической лабораторной диагностики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рач клинической лабораторной диагностики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рач клинической лабораторной диагностики должен иметь высшее профессиональное образование по специальности "Лечебное дело", "Педиатрия", "Стоматология", "Медико-профилактическое дело", "Медицинская биофизика", "Медицинская биохимия", "Медицинская кибернетика". Интернатура или (и) ординатура по специальности "Клиническая лабораторная диагностика" или профессиональная переподготовка при наличии одной из основных специальностей и (или) специальности, требующей дополнительной подготовки, сертификат специалиста по специальности "Клиническая лабораторная диагностика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рач клинической лабораторной диагностики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рач клинической лабораторной диагностик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избранной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ятельности клинических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рриториальную программу государственных гарантий оказания гражданам бесплат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диагностики и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рфологию, физиологию, биохимию органов и систем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оморфологии, патогенеза синдромов 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при работе с лаборатор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направления развития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аналитические и аналитические технологии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работы и правила эксплуатации лаборатор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труда и пожарной безопасности при работе в клин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истемы управления качеством клинических лаборатор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йствий при обнаружении больного с признаками особо опасных инфе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первой помощи при неотложных состоя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ачебн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филактики заболеваний и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Врача клинической лабораторной диагностики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клинической лабораторной диагност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лабораторные исследования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чее место для проведени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мероприятия по обеспечению и контролю качества лабораторных исследований на преаналитическом, аналитическом и постаналитическом эта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ваивает и внедряет новые методы лабораторных исследований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дет медицинскую документацию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ланирует и анализирует результаты своей работы, готовит отчеты о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уководит работой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блюдает принципы врач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водит санитарно-просветительную работу среди больных и их родственников по укреплению здоровья и профилактике заболеваний, пропаганде здорового образа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установленном порядке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клинической лабораторной диагностик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ителя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ителя медицинской организации, касающимися деятельности Врача клинической лаборатор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медицинской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ач клинической лабораторной диагностик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рача клинической лабораторной диагностики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Врачом клинической лабораторной диагностики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4</Words>
  <Characters>7522</Characters>
  <CharactersWithSpaces>6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 клинической лабораторной диагно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