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методиста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методист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медицинское) образование, послевузовское и (или) дополнительное профессиональное образование и сертификат специалиста по специальности "Организация здравоохранения и общественное здоровье", "Социальная гигиена и организация госсанэпидслужбы", "Управление сестринской деятельностью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определяющие деятельность органов здравоохранения и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здравоохранения и общественного здоров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орой, первичной медико-санитарной медицин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ированной, в том числе высокотехнологичной,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амбулаторно-поликлиническ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тационарн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лечебно-профилактической помощи рабочим промышленных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пециализированн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дицинской помощи сельскому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акушерско-гинеколог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дицинской помощи подрос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дицинской помощи де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орой и неотложн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йствия при обнаружении больного с признаками особо опасных инфекций, ВИЧ-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испансеризаци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правления здравоохра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ланирования и экономик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санитарной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ку здоровь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ку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международной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ской киберн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ссчитывает показатели здоровья населения и показатели деятельности медицинской организации,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ставляет проект плана развития здравоохранения региона, района, медицинской организации для включения его в план социально-экономического развития региона (рай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нирует на основе анализа конкретной ситуации в регионе (районе) развитие различных видов медицинск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боту в медицинских организациях региона (района) по внедрению передового опыта элементов научной организации труда в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систему контроля исполнения запланиров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инструктаж работников медицинских организаций по вопросам организационно-метод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занятия, семинары, совещания, конференции по обмену опы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контроль за выполнением запланированных мероприятий в регионе, районе, медицински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341</Characters>
  <CharactersWithSpaces>6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врача-метод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