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а-неонато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права   и   ответственность   врача-неонатолога   (далее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-неонатолог)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рач-неонатолог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рач-неонатолог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рач-неонатолог должен иметь высшее профессиональное образование по одной из специальностей "Лечебное дело", "Педиатрия" и послевузовское профессиональное образование (интернатура и (или) ординатура) по специальности "Неонатология" или профессиональную переподготовку по специальности "Неонатология" при наличии послевузовского профессионального образования по одной из специальностей "Педиатрия", "Анестезиология-реаниматология", сертификат специалиста по специальности "Неонатология"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рач-неонатолог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рач-неонатолог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, защиты прав потребителей и санитарно-эпидемиологического благополуч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избранной специальности; правовые вопросы в перинатологии и неонатологии; вопросы этики и деонтологии в неона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организации перинатальной и неонатологическ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ияние патологических состояний и заболеваний матери на плод и новорожден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поддержки и пропаганды грудного вскармливания, современные методики поддержки и пропаганды грудного вскармливания, современные методы базовой помощи новорожденным, показания и противопоказания к вакцинации, национальный календарь приви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крининга на наследственные заболевания (неонатальный скрининг) и методику аудиологического скрин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менты топографической анатомии, нормальную и патологическую физиологию новорожденных детей, включая особенности детей, родившихся с очень и экстремально низкой массой т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ческую картину, функциональную и биохимическую диагностику нарушений и заболеваний, характерных для перинатального периода, методы их лечения и профилак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ческое и фармакологическое обоснование использования лекарственных средств, применяемых при лечении новорожденных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интенсивной терапии при различных заболеваниях и критических состояниях в неонат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Врача-неонатолога его функции выполняет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-неонатоло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динамическое наблюдение за здоровыми и больными новорожденными в лечебно-профилактических учреждениях акушерского и педиатрического профиля, проводит необходимые диагностические и лечебно-профилактические мероприятия, включая первичную реанимационную помощь новорожденным в родильном з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одит респираторную терапию, включая аппаратную искусственную вентиляцию легких, пункцию плевральной полости и люмбальную пункцию, гемотрансфузию и операции обменного переливания кро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меняет приборы, использующиеся в неонатологии (инкубаторы, респираторы, лампы фототерапии, следящее оборудование, инфузионные насос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соблюдение санитарно-противоэпидемического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недряет новые технологии, зарегистрированные в установленном порядке и направленные на повышение качества лечебно-диагностическ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едет первичную учетную и отчет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Анализирует результаты свое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водит санитарно-просветительную работу с матерями и родственниками новорожденных о пользе и современных методах грудного вскармливания, о методике грудного вскармливания, об уходе за новорожденным и профилактике развития патологических состояний, оказывает психологическую поддержку родственникам больных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облюдает нормы этики и деонт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и контролирует работу среднего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 установленном порядке повышает профессиональну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-неонатолог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ителя медицинской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ителя медицинской организации, касающимися деятельности Врача-неонато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медицинской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-неонатолог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Врача-неонатолога определяется в соответствии с правилами внутреннего трудового распорядка, установленными в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Врачом-неонатолог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             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0</Words>
  <Characters>7759</Characters>
  <CharactersWithSpaces>6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"ЗАО ""Юринформ В"""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врача-неонат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