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врача назначается лицо с высшим медицинским образованием со стажем работы не менее 5 лет, имеющее квалифик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главным врачом больницы по представлению начальника отдел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официальными документами по выполняемому разделу работы, приказами и распоряже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я врача являются обязательными для медсестры - менеджера, документове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работу по организации и контролю за хозрасчетной деятельностью по указа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ктирует заведующих отделениями, старших сестер, лечащих врачей по организации учета и составлению отчетов по оказанным платным медицински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учает первичную медико - экономическую информацию (хозрасчетную карту), анализирует полученные данные, проводит медико - экономическую экспертизу историй болезни, при необходимости, привлекает к обсуждению спорных вопросов заведующих отделениями, лечащих врачей, старших сес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уществляет контроль за своевременной передачей проверенных хозрасчетных карт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установленном порядке представляет начальнику отдела случаи некачественного оказания медицинской помощи, а так же конфликтные ситуации, в пределах своей компетенции принимает меры, направленные на устранение недостатков и предотвращение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личный контроль над процессом лечения сложных и тяжелых больных, находящихся в стационаре на пла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амках действующих договорных отношений, подготавливает ответы на запросы страховых компаний и медицинских центров и жалобы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изводит контрольные выходы в отделения с целью проверки качества оказания медицинской помощи и уровня сервиса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водит предварительные согласования и подбирает необходимые документы по заключаемым договорам и соглашениям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уществляет контакт с врачами - экспертами и другими представителями страховых компаний и медицинских центров по вопросам согласования сроков лечения и объема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еобходимости принимает заявки по телефону, производит четкую запись в установленные журналы, проводит необходимы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едет необходимую документацию в пределах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истематически повышает квалификацию, путем чтения специальной литературы, изучения материалов, регламентирующих оказание платных медицински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необходимую информаци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имать участие в разборе жалоб, консилиумах, совещаниях, КИЛИ, на которых рассматриваются вопросы, относящие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 предложения руководству отдела по улучшению работы, а так же улучшению условий свое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ределах своей компетенции проверять правильность заполнения историй болезни, соответствие внесенных записей фактически оказан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вышать свою квалификацию (один раз в пять лет) по клиническим специальностям или организации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четкое и своевременное выполнение обязанностей, предусмотренных настоящей инструкцией и правилами внутреннего трудового распорядка больницы, за бездействие и непринятие решений, входящих в его компетен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омитет здравоохранения г. Москвы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врача отдела маркетинга для медицин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