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онному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здравоохранения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2.200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АЧА ОТДЕЛА МАРКЕТИН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ая ча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должность врача назначается лицо с высшим медицинским образованием со стажем работы не менее 5 лет, имеющее квалификационную категор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ается главным врачом больницы по представлению начальника отдела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осредственно подчиняется начальнику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оей работе руководствуется официальными документами по выполняемому разделу работы, приказами и распоряжениями вышестоящих должностных лиц, настояще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я врача являются обязательными для медсестры - менеджера, документове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яза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уществляет работу по организации и контролю за хозрасчетной деятельностью по указанию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структирует заведующих отделениями, старших сестер, лечащих врачей по организации учета и составлению отчетов по оказанным платным медицинским услуг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лучает первичную медико - экономическую информацию (хозрасчетную карту), анализирует полученные данные, проводит медико - экономическую экспертизу историй болезни, при необходимости, привлекает к обсуждению спорных вопросов заведующих отделениями, лечащих врачей, старших сес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уществляет контроль за своевременной передачей проверенных хозрасчетных карт в бухгалтер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установленном порядке представляет начальнику отдела случаи некачественного оказания медицинской помощи, а так же конфликтные ситуации, в пределах своей компетенции принимает меры, направленные на устранение недостатков и предотвращение жало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существляет личный контроль над процессом лечения сложных и тяжелых больных, находящихся в стационаре на плат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рамках действующих договорных отношений, подготавливает ответы на запросы страховых компаний и медицинских центров и жалобы пац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оизводит контрольные выходы в отделения с целью проверки качества оказания медицинской помощи и уровня сервиса медицинск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оводит предварительные согласования и подбирает необходимые документы по заключаемым договорам и соглашениям на оказание платных медицинск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существляет контакт с врачами - экспертами и другими представителями страховых компаний и медицинских центров по вопросам согласования сроков лечения и объема оказания медицинск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и необходимости принимает заявки по телефону, производит четкую запись в установленные журналы, проводит необходимые согла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едет необходимую документацию в пределах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истематически повышает квалификацию, путем чтения специальной литературы, изучения материалов, регламентирующих оказание платных медицинских услу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ач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учать необходимую информаци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нимать участие в разборе жалоб, консилиумах, совещаниях, КИЛИ, на которых рассматриваются вопросы, относящиеся к его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носит предложения руководству отдела по улучшению работы, а так же улучшению условий своего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пределах своей компетенции проверять правильность заполнения историй болезни, соответствие внесенных записей фактически оказанным услуг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вышать свою квалификацию (один раз в пять лет) по клиническим специальностям или организации здравоохран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ет ответственность за четкое и своевременное выполнение обязанностей, предусмотренных настоящей инструкцией и правилами внутреннего трудового распорядка больницы, за бездействие и непринятие решений, входящих в его компетенц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2</Characters>
  <CharactersWithSpaces>3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омитет здравоохранения г. Москвы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врача отдела маркетин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