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педиатра   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педиат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Педиатрия" или профессиональную переподготовку по специальности "Педиатрия" при наличии послевузовского профессионального образования по специальности "Общая врачебная практика (семейная медицина)"; сертификат специалиста по специальности "Педиатрия", без предъявления требований к стажу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педиатрической помощи в Российской Федерации и работы больнично-поликлинических учреждений, родильного дома, детских дошкольных учреждений, школы, дома ребенка, детского дома, детского санатория, пункта неотложной помощи, станции скорой помощи и др. учреждений, связанных с обслуживанием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дачи справок и листков нетрудоспособности по уходу за больным ребенком в соответствии с действующе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диспансеризации здоровых детей и подростков, распределения детей по группам здоровья и группам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диспансеризации больных детей и профилактики хронических форм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задачи гигиенического обучения и воспитани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анпросветработы с родителями и деть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профилактические мероприятия по охране здоровья детей, противоэпидемические мероприятия в случае возникновения очага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томо-физиологические особенности организма плода 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связь функциональных систем организма и их регуля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ческое развитие детей в различные возрастны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ционального (сбалансированного) вскармливания и питани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патофизиологии, биохимии, иммунологии, генетики и других общемедицинск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гомеостаза в норме 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одно-электролитного обмена, кислотно-щелочного баланса, возможные типы их нарушений и принципы кор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ю и патофизиологию системы кров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овообращения, дыхания, пищеварени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клинической и параклинической диагностики основных нозологических форм и патологических состоя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ую классификацию, клиническую симптоматику основных заболеваний и пограничных состояний детского возраста, этиологию и патогенез соматических и инфекцион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терапии основных соматических и инфекционных заболеваний и патологических состоя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детско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 действия основных групп лекарствен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их приме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ожнения, вызванные их применением; диетотерапию при различных видах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тотерапии, физиотерапии, лечебной физкультуры и врачебного контроля в детском возра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и проведения интенсивной терапии и реанимации в амбулаторных условиях и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реабилитации и диспансерного наблюдения при различных заболеваниях,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ланирования и отчетности сво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ценивает физическое и нервно-психическое развитие ребенка, школьную зрел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считывает содержание и калорийность основных ингредиентов пищи в суточном рационе ребенка люб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ценивает детей по принадлежности к группам здоровья, дает рекомендации по воспитанию и вскармливанию, выделяет детей группы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ет информацию о здоровом и больном реб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и проводит противоэпидемические мероприятия в очаге 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формляет и направляет в учреждение Роспотребнадзора экстренное извещение при выявлении инфекцион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необходимую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ставляет план своей работы, отчет о работе педиатрического участка (отделения) за год и проводит анализ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анализ детской смертности на участке, анализ эффективности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стационар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пропаганду здорового образа жизни и профилактику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и проводит иммунопрофилактику у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азрабатывает и выполняет индивидуальные программы реабилитации детей-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3</Words>
  <Characters>9719</Characters>
  <CharactersWithSpaces>8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педи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