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9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ача по экспертизе                              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ной нетрудоспособности                        Личная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одпись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N ____                   "_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. ____________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врача по экспертизе временной нетрудоспособности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медицинское образование по специальности и стаж работы по специальности не менее ___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ы Российской Федерации и иные нормативные правовые акты по вопросам здравоо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онную структуру учреждения здравоо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оказания лекарственной и неотложной медицинской помощи насел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оретические и практические знания по избранной специальности, по организационной, диагностической, консультативной, лечебной и профилактическ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временные методы лечения, диагностики и лекарственного обеспечения боль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врачебно-трудовой экспертиз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взаимодействия с другими врачами-специалистами, различными службами, учреждениями, организациями, в том числе страховыми компаниями, ассоциациями врачей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 при работе с медицинским инструментарием и оборудов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 и охране труд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, техники безопасности,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Работник подчиняется непосредственно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пределяет признаки временной утраты трудоспособности на основе оценки состояния здоровья, характера и условий труда, социальных факт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первичных медицинских документах фиксирует жалобы пациента, анамнестические и объективные данные, назначает необходимые обследования и консультации, формулирует диагноз заболевания и степень функциональных нарушений органов и систем, наличие осложнений и степень их тяжести, обуславливающих нетрудоспособ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екомендует лечебно-оздоровительные мероприятия, вид лечебно-охранительного режима, назначает дополнительные обследования, консуль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пределяет сроки нетрудоспособности с учетом индивидуальных особенностей течения основного и сопутствующих заболеваний, наличия осложнений и ориентировочных сроков нетрудоспособности при различных заболеваниях и травм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Выдает листок нетрудоспособности (справку), назначает дату очередного посещения врача, о чем делает соответствующую запись в первичной медицин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и последующих осмотрах отражает динамику заболевания, эффективность проводимого лечения, обосновывает продление сроков освобождения пациента от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Выявляет признаки стойкого ограничения жизнедеятельности и стойкой утраты трудоспособности, своевременно организует направление пациента на клинико-экспертную комиссию и медико-социальную экспертиз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При восстановлении трудоспособности и выписке на работу отражает в первичных медицинских документах объективный статус и аргументированное обоснование для закрытия листка нетрудоспособ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Анализирует причины заболеваемости с временной утратой трудоспособности и первичного выхода на инвалидность, принимает участие в разработке и реализации мероприятий по их сниж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Постоянно совершенствует знания вопросов экспертизы временной нетрудоспособ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влекать в необходимых случаях врачей других специальностей для консультации и проведения лечения больны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ировать работу подчиненного ему среднего и младшего медицинского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Вносить предложения по вопросам улучшения медико-социальн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ринимать участие в совещаниях, научно-практических конференциях по вопросам лечебно-профилактиче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       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инструкцией ознакомлен:        ________________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07</Words>
  <Characters>7405</Characters>
  <CharactersWithSpaces>63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1:00Z</dcterms:created>
  <dc:creator>Касенов Е.Б.</dc:creator>
  <dc:description/>
  <dc:language>en-US</dc:language>
  <cp:lastModifiedBy/>
  <dcterms:modified xsi:type="dcterms:W3CDTF">2011-10-30T07:11:00Z</dcterms:modified>
  <cp:revision>2</cp:revision>
  <dc:subject>Должностная инструкция</dc:subject>
  <dc:title>Должностная инструкция врача по экспертизе временной нетрудоспособ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