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рентгенолога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рентгенолог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: "Лечебное дело", "Педиатрия", "Медицинская биофизика", "Медицинская кибернетика", "Стоматология", и послевузовское профессиональное образование (интернатура и (или) ординатура) по специальности "Рентгенология" или профессиональную переподготовку по специальности "Рентгенология" при наличии одной из специальностей: "Авиационная и космическая медицина", "Акушерство и гинекология", "Анестезиология-реаниматология", "Водолазная медицина", "Дерматовенерология", "Детская хирургия", "Детская онкология", "Детская урология-андрология", "Детская эндокринология", "Гастроэнтерология", "Гематология", "Гериатрия", "Инфекционные болезни", "Кардиология", "Колопроктология", "Нефрология", "Неврология", "Неонатология", "Нейрохирургия", "Общая врачебная практика", "Онкология", "Оториноларингология", "Офтальмология", "Педиатрия", "Пластическая хирургия", "Профпатология", "Пульмонология", "Ревматология", "Рентгенэндоваскулярные диагностика и лечение", "Сердечно-сосудистая хирургия", "Скорая медицинская помощь", "Торакальная хирургия", "Терапия", "Травматология и ортопедия", "Урология", "Фтизиатрия", "Хирургия", "Челюстно-лицевая хирургия", "Эндокринология", без предъявления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здравоохранения, медицинской статистики и научной информатики в пределах практического применения методов лучев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принципы взаимодействия излучений с веществом, основы радиационной биологии и радиационной защиты, клинической дозиметрии, действующие нормы радиационной безопасности персонала и пац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, технические и технологические основы методов лучевой диагностики, принципы организации и проведения инвазивных процедур под лучевым наве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лучения, анализа, хранения и передачи диагностических изображений, устройство госпитальных и радиологических информационных систем, систем архивирования данных о паци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макологические и клинические основы применения контрастных веществ в лучевых исслед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ологию, патогенез, патофизиологию и симптоматику болезней, в диагностике которых используются лучевые мет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чевую анатомию и лучевую физиологию органов и систем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чевую семиотику нарушений развития, повреждений и заболеваний органов и систем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дифференциальной диагностики заболеваний и повреждений органов и тканей при использовании лучевых методов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горитмы лучевой диагностики заболеваний и пов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и проведения лучевых методов скрининга (доклинической диагностики) социально значим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неотложной лучевой диагностики, включая основы военно-полевой лучев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 и другие нормативные акты Российской Федерации, определяющие деятельность службы лучевой диагностики и отдельных ее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 (в том числе при эксплуатации лучевого медицинского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диагностику заболеваний и повреждений на основе комплексного применения современных методов лучевой диагностики, в том числе традиционного рентгеновского исследования (рентгенодиагностики), рентгеновской компьютерной томографии и магнитно-резонансной том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лучевые исследования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протоколы проведенных лучевых исследований с заключением о предполагаемом диагнозе, необходимом комплексе уточняющих лучевых и других инструментальных исследований не позднее 24 часов после проведения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ует лечащих врачей по вопросам обоснованного и рационального выбора лучевых исследований, по результатам проведенных лучевых исследований, участвует в консилиумах, клинических разборах, клинико-диагностических конфере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повышает свою квалификацию, внедряет новые методики лучевых исследований, постоянно анализирует результаты своей профессиональной деятельности, используя все доступные возможности для верификации полученной диагност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подчиненного ему медицинского персонала, осуществляет меры по повышению его квалификации, контролирует соблюдение персоналом правил внутреннего распорядка, охраны труда, техники безопасности и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ведение текущей учетной и отчетной документации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безопасность пациентов при проведении лучевых исследований, предоставляет пациентам в установленном порядке информацию о радиационном и другом воздействии вследствие предлагаемого или проведенного лучев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ервую медицинскую помощь при электрической и механической травме, реакции на введение контрастных веществ и других неотложных состояниях, возникающих при проведении лучев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9731</Characters>
  <CharactersWithSpaces>8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рентген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