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специалиста федерального бюджетного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Федеральной службы по надзору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специалиста федерального бюджетного учреждения Федеральной службы по надзору в сфере защиты прав потребителей и благополучия человек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Медико-профилактическое дело", послевузовское и (или)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аемой в установленном порядк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 и обеспечения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врача-специалиста учреждения Федеральной службы по надзору в сфере защиты прав потребителей и благополучи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лаборато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лабораторных и инструментальных исследований, измерений,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первичной учетно-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в учреждениях Федеральной службы по надзору в сфере защиты прав потребителей и благополучия человека по выполнению мероприятий, необходимых для проведения санитарно-эпидемиологического надзора и контроля в сфере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санитарно-эпидемиологические экспертизы, обследования, исследования, испытания, а также токсикологические, гигиенические и иные виды о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рофессиональную гигиеническую подготовку и аттестацию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подготовке предложений по проектам программ социально-экономического развития территорий в области обеспечения санитарно-эпидемиологического благополучия, в проведении социально-гигиенического мониторинга, научно-практических исследований по актуальным вопросам обеспечения санитарно-эпидемиологического благополучия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консультативную помощь специалистам других подразделений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уководит работой подчиненного ему среднего и младшего медицинского персонала (при его наличии), содействует выполнению и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42</Characters>
  <CharactersWithSpaces>6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-специалиста федерального бюджетного учрежд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