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специалист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врача по специально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рач-специалист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-специалист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-специалист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-специалист должен иметь высшее профессиональное образование по специальности "Лечебное дело", "Педиатрия", "Стоматология", "Медицинская биофизика", "Медицинская биохимия", "Медицинская кибернетика", послевузовское и (или)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аемыми в установленном порядк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-специалист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-специал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по избранной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ечения, диагностики и лекарственного обеспечения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йствий при обнаружении больного с признаками особо опасных инфекций, ВИЧ-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заимодействия с другими врачами-специалистами, службами, организациями, в том числе страховыми компаниями, ассоциациями врачей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, обеспечения санитарно-профилактической и лекарственн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-специалиста его функции выполняет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специали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экспертизу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медицинскую докумен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нирует и анализирует результаты сво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блюдает принципы врачебной э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работой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специал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Врача-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специал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-специалиста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-специалист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валификационная характеристика по должности "Врач-специалист" применяется в отношении должностей врачей-специалистов, по которым ЕКС не предусмотрены отдельные квалификационные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6</Characters>
  <CharactersWithSpaces>5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специа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