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-стоматолог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-стоматолога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медицинское образование по специальности "Стоматология" и ________________________________________ (имеющее/не имеющее I (II, высшую) квалификационную(ой) категорию(и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Законы Российской Федерации и иные нормативные правовые акты по вопросам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2. Современные методы диагностики, лечения заболеваний и поражений зубов, полости рта и челюстно-лицев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Основы организации стоматолог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4. Современную аппаратуру, инструментарий и материалы, применяемые в стомат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5. Действия персонала при обнаружении больного с признаками особо опасных инфекций, СПИ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6. Приемы реанимации, основы асептики и антисептики, методику стерилизации инструментария, методы оказания первой помощи при кровотечении, коллапсе, анафилактическом шо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7. Законодательство о труде и охране труда Российской Федерации;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8.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существляет диагностику, оказывает лечебную и неотложную помощь при заболеваниях и поражении зубов, полости рта и челюстно-лицев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одготавливает стоматологическое оборудование к работе, осуществляет контроль исправности, правильности эксплуатации, техник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оводит инструментальное обследование зубов и патологических зубодесневых карманов, мягких и твердых тканей челюстно-лицевой области, определяет степень подвижности зубов, интенсивность воспаления слизистой оболочки полости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Берет биоматериал для иссле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Консультирует, проводит обучение пациентов индивидуальной гигиене полости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Осуществляет профилактику, диагностику и лечение всех видов кариеса и его осложнений, заболеваний височно-челюстного с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существляет уход за больными с повреждениями челюстно-лицев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Осуществляет профилактику, диагностику, оказывает первую стоматологическую помощь при острых одонтогенных воспалительных процес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9. Проводит местную и проводниковую анестез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0. Осуществляет оперативное удаление зуба при ограниченных воспалительных процес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1. Снимает оттиски. Получает диагностические модели и производит их анализ. Проводит этапное наблюдение, коррекцию протезов и ортодонтически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2. Подготавливает пациентов к физиотерапевтическим процедурам, проводит простейшие физиотерапевтические процедуры, осуществляет контроль над состоянием пациента во время проведения процед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3. Обеспечивает инфекционную безопасность пациентов и медицинского персонала, асептики и антисептики; выполняет требования инфекционного контроля в стоматологическом отде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4. Получает, хранит и использует лекарственные средства, стоматологические материалы, инстр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5. Оформляет установленную Минздравом России медицинск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6. Обеспечивает соблюдение требований охраны труда, техники безопасности, гигиены труда, противопожарной безопасности при эксплуатации помещений, оборудования и аппаратуры, используемой в стоматологической практ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7. Соблюдает морально-правовые нормы профессионального общения, выполняет требова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8. Проводит санитарно-просветительную работу, направленную на гигиеническое воспитание населения, пропаганду здорового образа жизни, профилактику стоматологических заболе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инструкцией  ознакомлен: _____________/_________/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7</Words>
  <Characters>7208</Characters>
  <CharactersWithSpaces>6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1:00Z</dcterms:created>
  <dc:creator>Касенов Е.Б.</dc:creator>
  <dc:description/>
  <dc:language>en-US</dc:language>
  <cp:lastModifiedBy/>
  <dcterms:modified xsi:type="dcterms:W3CDTF">2011-10-30T07:01:00Z</dcterms:modified>
  <cp:revision>2</cp:revision>
  <dc:subject>Должностная инструкция</dc:subject>
  <dc:title>Должностная инструкция врача-стоматолог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