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а-терапевта участкового      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хового врачебного участка       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N ____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врача-терапевта участкового цехового врачебного участка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по одной из специальностей "Лечебное дело", "Педиатрия" и послевузовское профессиональное образование (интернатура и (или) ординатура) по специальности "Терапия" или профессиональную переподготовку при наличии послевузовского профессионального образования по специальности "Общая врачебная практика (семейная медицина)", сертификат специалиста по специальности "Терапия",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Российской Федерации об охране здоровья граждан и нормативные правовые акты Российской Федерации в сфере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опросы гигиены труда и организации медицинской помощи работникам промышленных пред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организации работы медико-санитарной службы, ее структуру и основные направления в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нормативы организации цеховых врачебных учас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ирование профилактической и лечебной работы на цеховом учас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ояние здоровья работающих на данном предприятии, заболеваемость, вопросы инвалидизации и смертности и их связь с условиям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ы связи заболевания с професс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формы медицин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ы организации и проведения предварительных при поступлении на работу и периодических медицинских осмотров трудящихся, диспансеризации работаю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ы оздоровительного лечения в санатории-профилак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разработки и внедрения санитарно-гигиенических инженерно-технических мероприятий, направленных на улучшение условий труда (совместно с администрацией предприятия, технической инспекцией профсоюзов в составе инженерно-врачебной бригад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первичной и вторичной профилактики общих и профессиональных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ы санитарно-просветитель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клинической диагностики общетерапевтических и профессиональных заболеваний, а также острых состояний и другой патологии, встречающейся в практике врача-терапевта участкового цехового врачебного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методы лабораторного, инструментального и аппаратного обследования больных терапевтического проф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фармакотерапии, показания и противопоказания к применению лекарственных препаратов, побочные эффек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азания и противопоказания к применению других методов лечения (диетотерапия, физиотерапия, лечебная физкультура, санаторно-курортное лечение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ы временной нетрудоспособности при общих и профессиональных заболева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ы медико-социальной экспертизы при стойкой и длительной утрате трудоспособности при общих и профессиональных заболева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ы реабилитации (медицинской, трудовой) при общих и профессиональных заболева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трудоустройства боль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зрабатывает и осуществляет совместно с администрацией предприятия комплексные меры по снижению заболеваемости и травматиз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казывает медицинскую помощь при профессиональных отравлениях на производстве и неотложных состоя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станавливает диагноз острого профзаболевания (профинтоксикация), непрофессиональных общетерапевтически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Назначает и проводит комплексное лечение при хронических профзаболе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станавливает предварительный диагно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рганизует консультацию профпатолога для уточнения окончательного диагноза и проведения рекомендованного комплекса лечебно-профилактических и реабилитационных мероприятий при профессиональных заболе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ыявляет лиц, подлежащих диспансер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беспечивает обследование, динамическое наблюдение и лечение диспансеризуемого контин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оводит анализ эффективности диспансер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Дает рекомендации по трудоустройству диспансеризуем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Направляет в установленном порядке на обследование и стационарное лечение больных, нуждающихся в госпитализации, а также с подозрением на профессиональное заболевание для уточнения диагно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Проводит экспертизу временной нетрудоспосо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существляет совместно с профсоюзной организацией контроль за рациональным трудоустройством работа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Осуществляет организацию и качественное проведение предварительных при поступлении на работу и периодических медицинских осмотров, проводит необходимое лечение при следующих неотложных состояниях; активно выявляет факторы риска развития хронических неинфекционных заболеваний, осуществляет первичную профилактику в группах высокого р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Осуществляет контроль за работой фельдшерского здравпункта при его организации на цеховом врачебном учас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Разрабатывает совместно с врачом по гигиене труда предложения по приведению условий труда рабочих и служащих в соответствие с санитарно-гигиеническими нор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Оформляет и направляет в учреждение Роспотребнадзора экстренное извещение при выявлении инфекционного или профессионального заболе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Проводит анализ общей и профессиональной заболеваемости с временной и стойкой утратой трудоспособности рабочих и служащих своего цехового участка, в том числе длительно и часто болеющих, инвалидов, и разрабатывает предложения по ее сни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 Проводит комплекс противоэпидемических мероприятий в цех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0. Проводит санитарно-просветительную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порядок и основания для иных видов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1</Words>
  <Characters>9906</Characters>
  <CharactersWithSpaces>8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4:00Z</dcterms:created>
  <dc:creator>Касенов Е.Б.</dc:creator>
  <dc:description/>
  <dc:language>en-US</dc:language>
  <cp:lastModifiedBy/>
  <dcterms:modified xsi:type="dcterms:W3CDTF">2011-10-30T20:24:00Z</dcterms:modified>
  <cp:revision>2</cp:revision>
  <dc:subject>Должностная инструкция</dc:subject>
  <dc:title>Должностная инструкция врача-терапевта участкового цехового врачебного участ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