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ача-терапевта                                  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N ____    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врача-терапевта (далее - "Работник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высшее профессиональное образование по одной из специальностей "Лечебное дело", "Педиатрия" и послевузовское профессиональное образование (интернатура и (или) ординатура) по специальности "Терапия" или профессиональную переподготовку при наличии послевузовского профессионального образования по специальности "Общая врачебная практика (семейная медицина)", сертификат специалиста по специальности "Терапия",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итуцию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ы и иные нормативные правовые акты Российской Федерации в сфере здравоох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положения Основ законодательства Российской Федерации об охране здоровья граждан, законодательства об обязательном медицинском страховании, о территориальной программе государственных гарантий бесплатной медицинской помощи (виды медицинской помощи, предоставляемой населению бесплатно, медицинской помощи, предоставляемой в рамках территориальной программы обязательного медицинского страхования, медицинской помощи, предоставляемой за счет средств бюджетов всех уровне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ы организации терапевтической помощи в Российской Федерации, работу больнично-поликлинических учреждений, организацию работы скорой и неотложной помощи взрослому и детскому насел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просы связи заболевания с професс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меть представление об основаниях для привлечения врача к различным видам ответственности (дисциплинарной, административной, уголовно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вопросы нормальной и патологической анатомии, нормальной и патологической физиологии, взаимосвязь функциональных систем организма и уровни их регуля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водно-электролитного обмена, кислотно-щелочной балан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ожные типы их нарушений и принципы ле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у кроветворения и гемостаза, физиологию и патофизиологию свертывающей системы крови, основы кровезаместительной терапии, показатели гомеостаза в норме и патоло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линическую симптоматику и патогенез основных терапевтических заболеваний у взрослых и детей, их профилактику, диагностику и лечение, клиническую симптоматику пограничных состояний в терапевтической клини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фармакотерапии в клинике внутренних болезней, фармакодинамику и фармакокинетику основных групп лекарственных средств, осложнения, вызванные применением лекарств, методы их корре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иммунобиологии и реактивности организ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службы интенсивной терапии и реанимации в терапевтической клинике, оборудование палат интенсивной терапии и реани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немедикаментозной терапии, физиотерапии, лечебной физкультуры и врачебного контроля, показания и противопоказания к санаторно-курортному леч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мониторинга побочных и нежелательных эффектов лекарственных средств, случаев отсутствия терапевтического эффекта в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рационального питания здоровых лиц, принципы диетотерапии терапевтических боль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тивоэпидемические мероприятия в случае возникновения очага инфе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просы медико-социальной экспертизы при внутренних болезн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просы организации диспансерного наблюдения за здоровыми и больны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просы профилактики; формы и методы санитарно-просветитель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ы организации медицинской службы гражданской об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лучает информацию о заболе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именяет объективные методы обследования больн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ыявляет общие и специфические признаки заболе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ыполняет перечень работ и услуг для диагностики заболевания, оценки состояния больного и клинической ситуации в соответствии со стандартом медицинской помо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пределяет показания для госпитализации и организует е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роводит дифференциальную диагност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босновывает клинический диагноз, план и тактику ведения больн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пределяет степень нарушения гомеостаза и выполняет все мероприятия по его норм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Выполняет перечень работ и услуг для лечения заболевания, состояния, клинической ситуации в соответствии со стандартом медицинской помо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Выявляет факторы риска развития хронических неинфекцион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Осуществляет первичную профилактику в группах высокого р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Проводит экспертизу временной нетрудоспособности, направляет пациентов с признаками стойкой утраты трудоспособности для освидетельствования на медико-социальную экспертиз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Проводит необходимые противоэпидемические мероприятия при выявлении инфекционного заболе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Проводит диспансеризацию здоровых и боль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5. Оформляет и направляет в учреждение Роспотребнадзора экстренное извещение при выявлении инфекционного или профессионального заболе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И ОЦЕНКА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Работником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 порядок и основания для иных видов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в соответствии с Приказом Минздравсоцразвития РФ от 23.07.2010 N 54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в сфере здравоохранения" (зарегистрировано в Минюсте РФ 25.08.2010 N 1824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________________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          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________________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нструкцией ознакомлен:        ________________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5</Words>
  <Characters>9268</Characters>
  <CharactersWithSpaces>79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4:00Z</dcterms:created>
  <dc:creator>Касенов Е.Б.</dc:creator>
  <dc:description/>
  <dc:language>en-US</dc:language>
  <cp:lastModifiedBy/>
  <dcterms:modified xsi:type="dcterms:W3CDTF">2011-10-30T20:24:00Z</dcterms:modified>
  <cp:revision>2</cp:revision>
  <dc:subject>Должностная инструкция</dc:subject>
  <dc:title>Должностная инструкция врача-терапев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