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-травматолога-ортопеда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N ____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рача-травматолога-ортопед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специальности "Лечебное дело" или "Педиатрия", послевузовское профессиональное образование (интернатура и (или) ординатура) по специальности "Травматология и ортопедия", сертификат специалиста по специальности "Травматология и ортопедия",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медико-санитарной помощи, скорой медицинской помощи, специализированной, в том числе высокотехнологич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основы, принципы и методы диспансер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о-экономические основы деятельности врача-травматолога-ортопеда и медицинских работников в условиях бюджетно-страховой медиц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гигиены труда, организации и экономики здравоохранения, медицинской этики и деонт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вые аспекты медицин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принципы и основные методы клинической, инструментальной и лабораторной диагностики функционального состояния органов и систем человеческого организ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ологию, патогенез, клиническую симптоматику, особенности течения, принципы комплексного лечения основны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казания неотложной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спертизы временной нетрудоспособности и медико-социальной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тоды профилактики, диагностики, лечения и реабили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и разделы травматологии и ортопедии как самостоятельной клиническ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ачи, организацию, структуру, штаты и оснащение службы травматологии и ортопед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формления медицин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ведения экспертизы временной нетрудоспособности и медико-социальной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планирования деятельности и отчетности службы травматологии и ортопед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территориальной программе государственных гарантий оказания гражданам бесплатной медицинской помощи в субъекте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связи заболеваний опорно-двигательного аппарата с професс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анитарно-эпидемиологического режи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олняет перечень работ и услуг для диагностики заболевания, оценки состояния больного и клинической ситуации в соответствии со стандартом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полняет перечень работ и услуг для лечения заболевания, состояния, клинической ситуации в соответствии со стандартом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казывает консультативную помощь врачам-специалистам по своей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онтролирует правильность проведения диагностических и лечебных процедур, эксплуатации инструментария, аппаратуры и оборудования, рационального использования реактивов и лекарственных препаратов, соблюдение правил техники безопасности и охраны труда средним и младшим медицинским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ланирует свою работу и анализирует показатели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еспечивает своевременное и качественное оформление медицинской и иной документации в соответствии с установленны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водит санитарно-просветительн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облюдает правила и принципы врачебной этики и деонт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Участвует в проведении экспертизы временной нетрудоспособности и готовит необходимые документы для медико-социальн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3</Words>
  <Characters>8049</Characters>
  <CharactersWithSpaces>6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Касенов Е.Б.</dc:creator>
  <dc:description/>
  <dc:language>en-US</dc:language>
  <cp:lastModifiedBy/>
  <dcterms:modified xsi:type="dcterms:W3CDTF">2011-10-30T20:24:00Z</dcterms:modified>
  <cp:revision>2</cp:revision>
  <dc:subject>Должностная инструкция</dc:subject>
  <dc:title>Должностная инструкция врача-травматолога-ортоп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