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язальщика прутков и проволоки 1-го (2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26.04.1985 N 113/10-32 "Об утверждении разделов: "Общие профессии электротехнического производства", "Производство электроизоляционных материалов", "Электроугольное производство", "Кабельное производство", "Изоляционные и намоточно-обмоточные работы", "Производство химических и других источников тока" Единого тарифно-квалификационного справочника работ и профессий рабочих, выпуск 19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язальщик прутков и проволок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вязки прутков, проволоки и проводов; виды материала, применяемого для вязки; сплавы цветных металлов; назначение и применение контрольно-измерите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инцип действия пластинчатого транспортера, крючкового конвейера и пневматического устройства для вязки бухт катанки и подката; способы вязк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язка прутков, проволоки, проводов в пучки и бухты джутом и проволокой вручную. Подбор прутков, проволоки, проводов по сортам, сплавам и размерам. Перекатка бухт к месту вязки. Сортировка и отбраковка изделий по наружному виду. Упаковка бухт и пучков в бумагу, мешковину и пластикат. Навязывание ярлыков на бухты. Контроль геометрических параметров контрольно-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язка бухт катанки и подката в горячем состоянии проволокой на крючковом конвейере вручную. Наблюдение за подачей катанки пластинчатым транспортером и навешивание ее на крючковой конвейер с помощью пневматического устройства. Участие в подналадке и ремонте обслуживаемого оборудования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 _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7</Characters>
  <CharactersWithSpaces>5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язальщика прутков и проволоки 1-го (2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