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сконсульта в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юрисконсульт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Юрисконсульт назначается на должность и освобождается от должности в установленном действующим трудовым законодательством РФ порядке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Юрисконсульт непосредственно подчиня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юрисконсульта предприятия принимается лицо, имеющее высшее профессиональное (юридическое) образование и стаж работы по специальности не мен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Юрисконсуль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регламентирующие производственно-хозяйственную и финансовую деятельность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и нормативные материалы по прав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, трудовое, финансовое, административн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логическ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оформления хозяйственных договоров, коллективных договоров, тарифных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истематизации, учета и ведения правовой документации с использованием современных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юрисконсульта определены на основе и в объеме квалификационной характеристики по должности начальника юридического отдел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сконсульт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работу по соблюдению законности в деятельности организации и защиту его правов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правовую экспертизу проектов приказов, инструкций, положений, стандартов и других актов правового характера, подготавливаемых в организации, визирует их, а также участвует, в необходимых случаях, в подготовке эт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ет меры по изменению или отмене правовых актов организации, изданных с нарушением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одготовку заключений по правовым вопросам, возникающим в деятельности организации, а также проектам нормативных актов, поступающих на отзы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ставляет интересы организации в суде, арбитражном суде, а также в государственных и общественных организациях при рассмотрении правовых вопросов, осуществляет ведение судебных и арбитражн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подготовке и заключении коллективных договоров, отраслевых тарифных соглашений, разработке и осуществлении мероприятий по укреплению трудовой дисциплины, регулированию социально-трудовых отношений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дет работу по анализу и обобщению результатов рассмотрения претензий, судебных и арбитражных дел, а также практике заключения и исполнения хозяйственных договоров, разрабатывает предложения по улучшению контроля соблюдения договорной дисциплины по поставкам продукции, устранению выявленных недостатков и улучшению производственной и хозяйственно-финансов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разработке и осуществлении мероприятий по укреплению договорной, финансовой и трудовой дисциплины, обеспечению сохранности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дготавливает заключения по предложениям о привлечении работников организации к дисциплинарной и материальной ответственности. Участвует в рассмотрении материалов о состоянии дебиторской задолженности с целью выявления долгов, требующих принудительного взыскания, обеспечивает подготовку заключений по предложениям о списании безнадеж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контроль соблюдения в организации установленного законодательством РФ порядка сертификации продукции, приемки товаров и продукции по количеству и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систематизированный учет, хранение, внесение принятых изменений в законодательные и нормативные акты, поступающие в организацию, а также издаваемые его руководителем, обеспечивает доступ к ним пользователей на основе применения современных информационных технологий, средств вычислитель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информирование работников организации о действующем законодательстве РФ, а также организацию работы по изучению должностными лицами организации нормативных правовых актов, относящихся к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рганизует оказание юридической помощи организации и консультирование работников по прав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сконсульт в организ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ступать во взаимоотношения с подразделениями сторонних учреждений и организаций для решения вопросов, входящих в компетенцию юрисконсуль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интересы организации в арбитражном суде и суде общей юрисдикции, в государственных органах, сторонних учреждениях и организациях, общественных организациях по вопросам правовой защиты интерес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сконсульт в организаци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юрисконсуль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7</Words>
  <Characters>7002</Characters>
  <CharactersWithSpaces>5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юрисконсуль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