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___ _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юрисконсульта отдела регист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юрисконсульта отдела регистрации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Юрисконсульт отдела регистрации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Юрисконсульт отдела регистрации непосредственно подчиняется начальнику отдела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юрисконсульта отдела регистрации принимается лицо, имеющее высшее профессиональное (юридическое) образование и стаж работы по специальности не менее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Юрисконсульт отдела регистрации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ные акты, регламентирующие деятельность в отделе регист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ческие и нормативные материалы по правов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ражданское, трудовое, финансовое, административное пра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оговое законода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регистрации выпусков акций (ФСФР), порядок подготовки и составления учредительных документов, заявлений и иных документов, необходимых для процесса регистрации юридических лиц, порядок систематизации, учета и ведения правовой документации с использованием современных информационных технолог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труда, производств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едства вычислительной техники, коммуникаций и св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юрисконсульт отдела регистрации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 и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юрисконсульта отдела регистрации его обязанности возлагаются на начальника и куратора отдела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Юрисконсульт отдела регистр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ыполняет работы по регистрации выпусков акций (ФСФР) (подготовка документов, отслеживание порядка регистрации акций в ФСФР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Готовит (составляет) учредительные документы, заявления и иные документы, необходимые для процесса регистрации юридических лиц, с последующим предоставлением этих документов на подпись клиен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едет прием клиентов по телефону и лично в офи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твечает на телефонные звонки, относящиеся к работе отдела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тслеживает изменения в законодательстве по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одбирает законы и иные административно-правовые акты, связанные с работой отдела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Консультирует клиентов по законодательству в области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Получает разрешения в Федеральной антимонопольной службе в случаях, необходимых по законодатель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Оказывает услуги в области составления договоров и подбора документов для регистрации в Роспатен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Ведет претензионную работу при возникновении спорных вопросов, связанных с выполнением работ отдела регистрации (неправомерное наложение штрафных санкций государственными структурами на регистрируемые фирм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Ведет работу по анализу и обобщению результатов рассмотрения претенз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Обеспечивает информирование сотрудников отдела регистрации о действующем законодательстве, а также организацию работы по изучению сотрудниками нормативных правовых актов, относящихся к их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Организует систематизированный учет, хранение принятых изменений в законодательных и нормативных ак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Участвует в разработке и осуществлении мероприятий по укреплению договорной, финансовой и трудовой дисциплины, обеспечению сохранности имущества отдела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Юрисконсульт отдела регистрации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Юрисконсульт отдела регистрации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юрисконсульта отдела регистрации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юрисконсульт отдела регистрации может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Для решения оперативных вопросов по обеспечению деятельности отдела регистрации юрисконсульту может выделяться служебный автотранспор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ФЕРА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Исключительной сферой деятельности юрисконсульта отдела регистрации является правовое обеспечение деятельности отдела регистрации и защита его интере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Юрисконсульту отдела регистрации для обеспечения его деятельности предоставляется право подписи организационно-распорядительных документов по вопросам, входящим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 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 лица, составившего    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1</Words>
  <Characters>6229</Characters>
  <CharactersWithSpaces>53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5:00Z</dcterms:created>
  <dc:creator>ЗАО «Юринформ В»</dc:creator>
  <dc:description/>
  <dc:language>en-US</dc:language>
  <cp:lastModifiedBy/>
  <dcterms:modified xsi:type="dcterms:W3CDTF">2011-10-30T06:55:00Z</dcterms:modified>
  <cp:revision>2</cp:revision>
  <dc:subject>Должностная инструкция</dc:subject>
  <dc:title>Должностная инструкция юрисконсульта отдела регист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