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сконсульта 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юрисконсуль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Юрисконсуль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Юрисконсульт непосредственно подчин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юрисконсульта предприятия принимается лицо, имеющее высшее профессиональное (юридическое) образование и стаж работы по специальности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Юрисконсуль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акты, регламентирующие производственно-хозяйственную и финансовую деятельность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и нормативные материалы по прав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е, трудовое, финансовое, административ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оформления хозяйственных, коллективных договоров, тарифны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юрисконсульта определены на основе и в объеме квалификационной характеристики по должности начальника юридического отдел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работу по соблюдению законности в деятельности предприятия и защиту его правов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равовую экспертизу проектов приказов, инструкций, положений, стандартов и других актов правового характера, подготавливаемых на предприятии, визирует их, а также участвует в необходимых случаях в подготовке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меры к изменению или отмене правовых актов предприятия, изданных с нарушение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одготовку заключений по правовым вопросам, возникающим в деятельности организации, а также по проектам нормативных актов, поступающих на отзы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ет интересы организации в суде, арбитражном суде, в государственных и общественных организациях при рассмотрении правовых вопросов, осуществляет ведение судебных и арбитраж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одготовке и заключении коллективных договоров, отраслевых тарифных соглашений, разработке и осуществлении мероприятий по укреплению трудовой дисциплины, регулированию социально-трудовых отношени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работу по анализу и обобщению результатов рассмотрения претензий, судебных и арбитражных дел, а также практике заключения и исполнения хозяйственных договоров, разрабатывает предложения об улучшении контроля соблюдения договорной дисциплины по поставкам продукции, устранению выявленных недостатков и улучшению производственной и хозяйственно-финанс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разработке и осуществлении мероприятий по укреплению договорной, финансовой и трудовой дисциплины, обеспечению сохранности имуще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дготавливает заключения по предложениям о привлечении работников организации к дисциплинарной и материальной ответственности. Участвует в рассмотрении материалов о состоянии дебиторской задолженности с целью выявления долгов, требующих принудительного взыскания, обеспечивает подготовку заключений по предложениям о списании безнадеж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соблюдения в организации установленного законодательством порядка сертификации продукции, приемки товаров и продукции по количеству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систематизированный учет, хранение, внесение принятых изменений в законодательные и нормативные акты, поступающие в организацию, а также издаваемые его руководителем, обеспечивает доступ к ним пользователей на основе применения современных информационных технологий,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информирование работников организации о действующем законодательстве, а также организацию работы по изучению должностными лицами организации нормативных правовых актов, относящихся к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консультирование работников по правовым вопроса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в организ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заимодействовать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ступать во взаимоотношения с подразделениями сторонних учреждений и организаций для решения вопросов, входящих в компетенцию юрисконсуль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интересы организации в арбитражном суде и суде общей юрисдикции, в государственных органах, сторонних учреждениях и организациях, общественных организациях по вопросам правовой защиты интересов организ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в организац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юрисконсульт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5</Characters>
  <CharactersWithSpaces>5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офанова И.Н.~Мишина Е.А.~Рыбак К.Е.~Сивицкий В.А.~Тараскин В.И.~Тихомиров Ю.А.~Черник И.Д.~Шугрина Е.Е.~Юнкман И.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юрисконсульт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