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с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рик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от 00.00.0000 N 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с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Юрист относится к категории специалис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 должность юриста принимается лицо, имеющее высшее профессиональное (юридическое) образование без предъявления требований к стажу работы или среднее профессиональное (юридическое) образование и стаж работы в должностях, замещаемых специалистами со средним профессиональным образованием,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3. Юрист должен зна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законодательные акты, регламентирующие производственно-хозяйств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 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ресторана, кафе, бара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нормативные правовые документы, методические и нормативно-техн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ы по правовой деятельности 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ресторана, кафе, бара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гражданское,  трудовое,  финансовое,  административное, коммерче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е законодательство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рядок ведения учета и составления отчетов о хозяйственно-финанс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ресторана, кафе, бара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орядок заключения и оформления хозяйственных договоров, коллек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в, тарифных соглаше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порядок  систематизации,  учета  и  ведения   правовой 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использованием   современных   информационных  технолог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основы экономики, организации труда и управл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средства вычислительной техники, коммуникаций и связ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правила внутреннего трудового распоряд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правила и нормы охраны труд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4. Юрист в своей деятельности руководств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Положением о 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ресторане, кафе, баре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настоящей должностной инструкци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иными документ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5. Юрист подчиняетс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иректору (менеджеру), иному должност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лицу ресторана, кафе, бара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6. 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2. Фун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зработка документов правового харак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еспечение соблюдения требований законодательства при осуществлении деятельности по оказанию услуг общественного питания.</w:t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3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ст выполн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зрабатывает или принимает участие в разработке документов правового харак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существляет методическое руководство правовой работой и оказывает правовую помощь руководителям структурных подразделений, специалистам в оформлении различного рода правовых документов, участвует в подготовке обоснованных ответов при отклонении претенз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дготавливает совместно с другими подразделениями материалы о хищениях, растратах, недостачах, выпуске недоброкачественной, нестандартной и некомплектной продукции, о нарушениях экологического законодательства и об иных правонарушениях для передачи их в следственные и судебные орг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существляет учет и хранение находящихся в производстве и законченных исполнением судебных и арбитражных д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5.  Участвует в разработке и осуществлении мероприятий по укруп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ной,   финансовой   и  трудовой  дисциплины, обеспечению сохр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а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ресторана, кафе, бара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6. Проводит изучение, анализ  и обобщение  результатов  рассмот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тензий,  судебных  и  арбитражных дел, практики заключения  и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енных  договоров с  целью разработки соответствующих предложений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анении  выявленных  недостатков  и  улучшения   хозяйственно-финанс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ресторана, кафе, бара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7.  В  соответствии  с  установленным  порядком оформляет 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привлечении работников к дисциплинарной и материальной ответств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8. Принимает участие в работе по заключению хозяйственных догово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и  их   правовой   экспертизы,  разработке  условий   коллек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ов и отраслевых тарифных соглашений, а также в рассмотрении вопр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дебиторской   и   кредиторской задолж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9.  Контролирует   своевременность  представления справок, расче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яснений и других материалов для подготовки ответов на претенз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10. Подготавливает  совместно  с другими подразделениями пред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изменении действующих  или  отмене  утративших  силу приказов, лок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х ак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1. Ведет работу по систематизированному учету и хранению дей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ных   нормативных   актов,  производит   отметки  об их отмен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ях и дополнениях, подготавливает справочную  документацию на осно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нения  современных информационных технологий и вычислительных сред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12. Принимает участие в подготовке заключений по  проектам лок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х  актов,  правовым  вопросам,   возникающим   в    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ресторана, кафе, бара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13.  Осуществляет   информирование   работников   о      действу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е   и   изменениях   в   нем;   знакомит  должностных  лиц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ми правовыми актами, относящимися к их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14. Консультирует  работников   по  организационно-правовым и друг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ам,  подготавливает  заключения,  оказывает  содействие  в оформ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  и   актов   имущественно-правового характе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15. Защищает интересы ___________________________ в суде, арбитраж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ресторана, кафе, бара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16.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Юрист имеет пра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1. Участвовать   в   обсуждении  проектов   решений,     приним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ом 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ресторана, кафе, бара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2.  Запрашивать  и получать от структурных подразделений,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ую информацию, докумен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3. Давать  работникам распоряжения, указания и поручения по право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ам, обязательные для испол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4.   Проводить   проверки   качества   и  своевременности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5.  Участвовать   в   обсуждении   вопросов,  касающихся исполня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 должностных обязанност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6.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иные пр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Ответств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1. Юрист привлекается к ответствен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за   ненадлежащее  исполнение   или   неисполнение своих должно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,   предусмотренных   настоящей   должностной    инструкцией,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орядке, установленном действующим трудовым законодательством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за  правонарушения,  совершенные в  процессе   своей деятельности,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порядке,  установленном  действующим  административным,   уголовным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им   законодательством Российской 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 за причинение ущерба __________________________________ - в порядк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ресторану, кафе, бару, др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действующим трудовым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2.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1. Настоящая   должностная   инструкция   разработана  во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а от 00.00.0000 N 00 на основании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квалифик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характеристики, иного нормативного или методического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2. Ознакомление   работника   с  настоящей   должностной инструк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ется при замещении долж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3. Факт ознакомления работника  с  настоящей должностной инструк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росписью в листе ознаком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являющемся неотъемлемой частью настоящей инструкции (в журна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знакомления с должностными инструкциями); в экземпля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й инструкции, хранящемся у работодателя; иным способо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6</Words>
  <Characters>8868</Characters>
  <CharactersWithSpaces>75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2:00Z</dcterms:created>
  <dc:creator>Щур Д.Л.~Щур-Труханович Л.В.</dc:creator>
  <dc:description/>
  <dc:language>en-US</dc:language>
  <cp:lastModifiedBy/>
  <dcterms:modified xsi:type="dcterms:W3CDTF">2011-10-30T07:12:00Z</dcterms:modified>
  <cp:revision>2</cp:revision>
  <dc:subject>Должностная инструкция</dc:subject>
  <dc:title>Должностная инструкция юриста предприятия общественного питания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