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велира 1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Ювели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последовательность и способы выполнения подготовительных операций перед сборкой ювели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обезжиривания и промывки изделий в собран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отбеливающи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крапановой закрепки в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правки применяемого при закрепке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гранки вставок; физико-механические свойства корунда, цветных и драгоцен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 способы ручной обработки ювелирных изделий посудной группы и правила пользования применяем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подготовительных операций перед сборкой ювели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зжиривание, снятие проволоки после пайки, промывка изделий в собра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готовление составов для отб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репление вставок из стекла, поделочных камней и корунда круглой и овальной формы размером свыше 0,5 см в штампованные крапановые касты изделий из цветных металлов и серебра с последующим устранением заус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иловка, шабровка и ручная полировка ювелирных изделий посудной группы из цветных металлов и сереб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ловка и шаб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ожки десертные, столовые, чай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 &lt;**&gt;. Работник несет полную индивидуальную материальную ответственность в соответствии с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40 "Об утверждении Единого тарифно-квалификационного справочника работ и профессий рабочих, выпуск 61, разделы: "Общие профессии производства художественных изделий"; "Ювелирно-филигранное производство"; "Производство художественных изделий из металла"; "Производство художественных изделий из дерева, капокорня и бересты"; "Гранильное производство"; "Производство художественных изделий из камня"; "Производство художественных изделий из папье-маше с миниатюрной живописью"; "Производство художественных изделий из кости и рога"; "Производство художественных изделий из янтаря"; "Скульптурное производство"; "Производство художественных изделий из кожи и меха"; "Производство изделий народных художественных промыс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7</Words>
  <Characters>12757</Characters>
  <CharactersWithSpaces>10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ювелира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