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велир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Ювели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айки твердыми припо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припоев и их условное обозначение на чертеж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метрию заточки, правки и термообработки режуще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способы обработки, обеспечивающие минимальные потери драгоцен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тяжки проволоки разн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пасовки оправы и подгонки гнезда под вста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менения приспособлений для сверления и проколки отверс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рмической обработки ювелирных и художественных изделий из цветных и драгоцен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уфельных пе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навивки скани и пайки филигр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плавки деталей ювелирных и художествен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т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ису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цепо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цепевязальных автоматов, методы наладки и подналадки их в процесс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мены и установки быстроизнашивающихся деталей, узлов подачи и формовки звена цеп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качества вязки полотна цепочки и стыка зв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ользования применяемыми контрольно-измерительным инструментом 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спользуемого материала и основные свойства быстроизнашивающихся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с драгоценными металлами - инструкции по учету, хранению, переработке и сдаче драгоцен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онтировка, изготовление, ремонт, шлифование ювелирных и художественных изделий средней сложности из цветных и драгоцен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готовка из слитков и проволок медно-цинковых, серебряных и золотых припо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Шлифование, полирование и доводка вручную деталей и вставок к ювелирным изделиям, камней со связанными углами, двойными фасками и формы "кабошо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колка и сверление отверстий с применением различ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готовление из скани деталей простых форм для заполнения рисунка по готовому образ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вивка сканных шнурков простых фасонов, струнцал из трех-четырех жи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пиловка основ звеньев, винтов и шай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паивание рантов, шарниров и пластин под зам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айка готовых деталей по рисунку с бумаги или с модели на изделия или бумагу при ажурной ска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айка накладной филиграни на изделия с площадью филигранного узора до 50 кв.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Химическая обработка металла и патин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Чернение изделий из цветных и драгоценных металлов с негравированным рисунком композ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Заточка, правка и термообработка специального режуще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Закрепление вставок из стекла, поделочных камней и корунда прямоугольной, квадратной и грушевидной формы в крапановые и глухие ка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Закрепление крупных вставок с помощью кле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бслуживание цепевязальных автоматов для вязки полотна цепочек типа "якорная" и "панцирная" из проволоки диаметром свыше 0,2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Чеканка несложных растительных и геометрических узоров на изделиях и деталях неслож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лавка лома из драгоцен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ировка, изготовление и ремо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раслеты плетеные, шарнирные, эластично-растяж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ьца филигр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ьца, броши, серьги с количеством деталей от трех до пяти и несколькими вставками из драгоценных кам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епочки из однотипных круглых, овальных и фасонных ушков в сочетании с фасонными звеньями, глидерами, розе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40 "Об утверждении Единого тарифно-квалификационного справочника работ и профессий рабочих, выпуск 61, разделы: "Общие профессии производства художественных изделий"; "Ювелирно-филигранное производство"; "Производство художественных изделий из металла"; "Производство художественных изделий из дерева, капокорня и бересты"; "Гранильное производство"; "Производство художественных изделий из камня"; "Производство художественных изделий из папье-маше с миниатюрной живописью"; "Производство художественных изделий из кости и рога"; "Производство художественных изделий из янтаря"; "Скульптурное производство"; "Производство художественных изделий из кожи и меха"; "Производство изделий народных художественных промыс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7</Words>
  <Characters>14764</Characters>
  <CharactersWithSpaces>12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ювелир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