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0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работодателя,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его организационно-правовая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орма, адрес, телефон, адрес 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"___"_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 N ______  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ювелира 5-го разряда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АМБУ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Ювелир (далее - "Работник") относится к рабоч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, обязанности, ответственность, условия работы, взаимоотношения (связи по должности) Работника, критерии оценки его деловых качеств и результатов работы при выполнении работ по специальности и непосредственно на рабочем месте в "______________" (далее - "Работодатель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иды художественной обработки драгоценных и цветных металлов и драгоценных камн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стилевые особенности декоративно-прикладного искус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ецифические особенности литейного, филигранного, чеканного, эмальерного, камнерезного дела, гравирования изделий из кости, инкрустированной металл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чтения чертеж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изготовления инструмента для гравировальн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льзования каратомером, каратными и аналитическими вес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Изготовление и ремонт высокохудожественных образцов ювелирных изделий по макетам, слепкам, рисункам и эскизам художников и по собственным разработкам для индивидуального, мелкого и среднесерийного произ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Монтировка и ремонт особо сложных ювелирных изделий ручного изготовления из драгоценных металлов с драгоценными камн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пределение (уточнение) размеров элементов изделия и технологии выполнения работ по его изготовл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Разметка заготовок образцов изделия с учетом конструктивных и технологических требований производства с целью удобства выполнения монтировочных, закрепочных, полировальных работ, надежности зам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Изготовление моделей для литья согласно технической документации с высокой степенью точности конструктивных эле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Изготовление камнерезных изделий из материала твердостью 7 единиц по шкале Мооса вручну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Изготовление простых и средней сложности мозаичных пан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Пайка накладной филиграни на изделия с площадью филигранного узора свыше 50 кв. с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Набор простых и средней сложности сканных узоров под прозрачную эмал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Изготовление и набор на изделия или шаблон сканных деталей и ажурной филиграни сложной фор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1. Нанесение гравированных узоров разнообразных фасонов по чертежам на поверхности ювелирных и художественных изделий из цветных и драгоценных метал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2. Гравировка до и после чер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3. Закрепка полудрагоценных и драгоценных камней в глухой каст с гризан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4. Реставрация высокохудожественных антикварных изделий из драгоценных метал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5. Вязка полотна цепочек типа "тройная кордовая", "комбинированная якорная", "комбинированная панцирная", "шариковая", "тройная панцирная", "венецианская" на цепевязальных автома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6. Изготовление вручную цепочек из цветных и драгоценных металлов из круглых ушков разведенных ("веревочка") и перегнутых ("панцирная" цепочка), паяных цепей из звеньев из драгоценных метал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7. Расчет химического соста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8. Плавка лома драгоценных металлов в соответствии с техническими требован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9. Примеры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готовление и ремон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Браслеты декоративные звеньевые со сложным сканным узором и эмал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Браслеты золотые с ажурным средн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одвеска ажурно-филигранная с напайкой двухплановых розеток и зерн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ировка и ремон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Броши серебряные со вставками из полудрагоценных камней в ажурном обрамлении и с ажурной подпайк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льца золотые с бриллиан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бор сканно-филигранных узоров и пай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Блюда декоративные ажурно-филигранные со вставками из пластинок и финифтяной живопис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Броши ажурно-филигранные с напайкой двухплановых розет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азы сферической формы на коническом поддоне со сканным орнаментом из мелких дета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оссийской Федерации и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ъединение, включая право на создание профессиональных союзов и вступление в них для защиты своих трудовых прав, свобод и законных интере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ие в управлении организацией в предусмотренных Трудовым кодексом Российской Федерации, иными федеральными законами и коллективным договором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дение коллективных переговоров и заключение коллективных договоров и соглашений через своих представителей, а также на информацию о выполнении коллективного договора, согла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ешение индивидуальных и коллективных трудовых споров, включая право на забастовку,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язательное социальное страхование в случаях, предусмотренных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БЯЗАННОСТИ РАБОТНИ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бросовестно исполнять свои трудовые обязанности, возложенные на него трудовым договором и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удовую дисципли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установленные норм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ебования по охране труда и обеспечению безопасност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ережно относитьс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замедлительно сообщи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выполнение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рушение правил техники безопасности и инструкции по охране труда,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ачество издел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несет полную индивидуальную материальную ответственность в соответствии с заключенным с ним договором о полной индивидуальной материальной ответственности &lt;*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Характеристики условий труда на рабочем месте: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Работник ознакомлен с положением Работодателя о служебной и коммерческой тайне и обязуется ее не разглашать (указывается при необходимост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5.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полнительные условия, не ухудшающие положение работник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равнению с установленными трудовым законодательством и иными норматив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ктами, содержащими нормы трудового права, коллективным договор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равовыми соглашениями, локальными нормативными актам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ВЗАИМООТНОШЕНИЯ (СВЯЗИ ПО ДОЛЖНОСТ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1. В работе Работник взаимодействует с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разделения и работники,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которых он получает и которым передает материалы, информацию, их состав 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роки передачи, с кем взаимодействует во время исполнения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2. В аварийных ситуациях Работник взаимодействует с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подразде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ликвидирующие аварии и последствия чрезвычайных происшеств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3.   В   период   временного  отсутствия  Работника  его  обяза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лагаются на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должность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ЦЕНКА ДЕЛОВЫХ КАЧЕСТВ РАБОТНИКА И РЕЗУЛЬТАТОВ ЕГО РАБО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Критериями оценки деловых качеств Работника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алификац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ж работы по специа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ая компетентность, выразившаяся в лучшем качестве выполняем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ровень трудовой дисципл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адаптироваться к новой ситуации и применять новые подходы к решению возникающих пробл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тенсивность труда (способность в короткие сроки справляться с большим объемом работы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мение работать с документ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в установленные сроки осваивать технические средства, повышающие производительность труда и качество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изводственная этика, стиль об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к творчеству, предприимчив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к адекватной самооцен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явление инициативы в работе, выполнение работы более высокой квалифик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вышение индивидуальной выработ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ционализаторские предло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ктическая помощь вновь принятым работникам без закрепления наставничества соответствующим приказ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сокая культура труда на конкретном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Результаты работы и своевременность ее выполнения оцениваются по следующим критер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зультаты, достигнутые Работником при исполнении обязанностей, предусмотренных должностной инструкцией и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чество законч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ость выполнения должностн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ение нормированных заданий, уровень производитель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Оценка деловых качеств и результатов работы проводится на основе объективных показателей, мотивированного мнения непосредственного руководителя и колле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структурного подразделения ________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(а): _____________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(а))         (Ф.И.О.)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остановление Минтруда РФ от 05.03.2004 N 40 "Об утверждении Единого тарифно-квалификационного справочника работ и профессий рабочих, выпуск 61, разделы: "Общие профессии производства художественных изделий"; "Ювелирно-филигранное производство"; "Производство художественных изделий из металла"; "Производство художественных изделий из дерева, капокорня и бересты"; "Гранильное производство"; "Производство художественных изделий из камня"; "Производство художественных изделий из папье-маше с миниатюрной живописью"; "Производство художественных изделий из кости и рога"; "Производство художественных изделий из янтаря"; "Скульптурное производство"; "Производство художественных изделий из кожи и меха"; "Производство изделий народных художественных промыслов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В случае, если с работником заключался договор о полной индивидуальной материальной ответственности в соответствии со ст. 244 ТК РФ и Перечнем должностей и работ, замещаемых или выполняемых работниками, с которыми работодатель может заключать письменные договоры о полной материальной ответственности (утв. Постановлением Минтруда РФ от 31.12.2002 N 85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95</Words>
  <Characters>14684</Characters>
  <CharactersWithSpaces>125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1:00Z</dcterms:created>
  <dc:creator>Кабанов О.М.</dc:creator>
  <dc:description/>
  <dc:language>en-US</dc:language>
  <cp:lastModifiedBy/>
  <dcterms:modified xsi:type="dcterms:W3CDTF">2011-10-30T07:11:00Z</dcterms:modified>
  <cp:revision>2</cp:revision>
  <dc:subject>Должностная инструкция</dc:subject>
  <dc:title>Должностная инструкция ювелира 5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