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отовщика полуфабрикатов для игрушек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готовщика полуфабрикатов для игрушек 2-го разряда (далее - Работник) _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скалывания кругляка, зарубку чернового контура резной игру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механические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и пороки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алывание кругляка на заготовки различных размеров и зарубку контура резной игру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7</Characters>
  <CharactersWithSpaces>4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"Должностная инструкция заготовщика полуфабрикатов для игрушек 2-го разряд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