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иректор МОУ Н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.В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безопасности МОУ начальной 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настоящей Инструкции устанавливаются права и обязанности заместителя директора МОУ НШ по безопасности по организации безопасности образовательного процесса, а также виды и порядок наложения на него дисциплинарной и иной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значение на должность заместителя директора по безопасности осуществляется директором МОУ НШ по согласованию с Председателем Комитета по образованию администрации г. о. Железнодорожный, заместителем главы г. о. Железнодорожный по территориальной безопасности, руководством территориальных отделов управления ФСБ, МВД, ГО и ЧС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Квалификацио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должность заместителя директора по безопасности назначается лицо с высшим профессиональным образованием, имеющее опыт руководящей работы или командирской работы в Вооруженных Силах, 3-летний стаж работы в правоохранительных органах (на оперативных должност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ститель директора по безопасно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Конституции, законов РФ, указов Президента, постановлений Правительства РФ, законодательства Московской области, Министерства образования Московской области, антитеррористических комиссий и иных нормативных правовых актов и требований по вопросам организации безопасности 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Федерального закона от 24.07.1998 N 124-ФЗ "Об основных гарантиях прав ребенка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е, трудовое и хозяйственное законодательство, правила и нормы охраны труда, пожарной и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правления образовательным учреждением (уста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ункционирования образовательного учреждения в чрезвычайных ситуациях, противопожарной защи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технической укрепленности и антитеррористической защищен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существления контрольно-пропуск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компьютерной техникой на уровне персонального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директора по безопасности выполн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работу сотрудников образовательного учреждения по организации обеспечения безопасности и антитеррорист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содействие преподаванию курса "Основы безопасности жизне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заимодействие с муниципальной антитеррористической комиссией и территориальными правоохранитель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выполнению решений антитеррористически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ует и обеспечивает проведение мероприятий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е труда и созданию безопасных условий организации образовательного и производственного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террористической защи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ю внутреннего режима и поддержанию обществен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е сотрудников, учащихся и воспитанников по вопросам комплексной безопас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директора по безопасно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оектов приказов и распоряжений директора образовательного учреждения по вопросам охраны, обеспечения безопасности учащихся, воспитанников, преподавательского, воспитательского состава и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вверенным ему имуществом, инвентарем, иными материально-техническими средствами с соблюдением требований, определенных законодательством, устав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ициировать и проводить совещания по вопроса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от руководства и сотрудников образовательного учреждения необходимую информацию и документы по вопроса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верки своевременности и качественности исполнения поручений сотрудниками школы по вопроса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екращения работ, учебного процесса в случае выявления нарушения установленных норм и требований безопасности, соблюдения правил и инструкций, давать указания по устранению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авать распоряжения сотрудникам и учащимся по вопросам безопасности, правопорядка, установленных правил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дополнения, изменения в инструкции по мерам безопасности, использованию оборудования 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верки состояния внутриобъектового режима и выполнения установленн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решения по вопросам организации и проведения мероприятий по безопасности, согласуя их с директор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директора образовательного учреждения представительствовать в различных органах и организациях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местителя директора по безопасности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служебной и иной, охраняемой законом тайны, неразглашение иных сведений, ставших ему известными в связи с исполнением должностных обязанностей, которые затрагивают частную жизнь, честь и достоинство участников образовательного процесса и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обеспечению безопасности при проведении образовательного процесса, спортивно-массовых и культурно-зрелищных массовых мероприятий в шк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городскими службами и органами по вопросам безопасности и антитеррористическ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еспечение охранной деятельности и контрольно-пропуск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редложений в Комитет по образованию по совершенствованию системы мер безопасности и антитеррористической защищен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ланирующей и отчетной документации по вопроса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преподаванию курса ОБЖ педагогическим работникам ш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занятий и тренировок по противопожарной безопасности и при угрозе совершения террористическ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разработки наглядной агитации по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лужебных расследований несчастных случаев с учащимися, воспитанниками и сотрудниками образовательного учреждения, происшедших в период пребыва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блюдения установленных правил трудового и внутреннего распорядка дня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роектов приказов и распоряжений директора образовательного учреждения по вопросам безопасности и антитеррористической защи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ние приема преподавателей, воспитателей и обслуживающего персонала на работу в образователь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обращений родителей учащихся, воспитанников, ведение их приема в рамках своих прав и обязанностей, принятие по ним решени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ичин и условий, способствующих умышленному повреждению и порче имущества образовательного учреждения, техногенным авариям и происшест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контроля за правомерным и безопасным использованием помещений образовательного учреждения, сдаваемых в аренду, проведением ремонтных и строительных работ на предмет выявления фактов возможной подготовки террористически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родительской общественностью по вопросам обеспечения общественного порядка, безопасности и антитеррористической защищен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меститель директора по безопасности в соответствии с законодательством РФ привлекается к дисциплинарной и иной ответственности за ненадлежащее исполнение или неисполнение своих должностных обязанностей, за действия и решения, нарушающие права и свобод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сет материальную ответственность за причинение имущественного ущерба образовательному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 С.И. Ави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51</Characters>
  <CharactersWithSpaces>7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Авилов С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заместителя директора по безопасности МОУ начальной школ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