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хозяйственн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директора по хозяйственной работе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хозяйственной работ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Ф, Указы Президента РФ, Постановления Правительства РФ и иные нормативные правовые акты по вопросам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дминистративного, трудового и граждан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ные локальные нормативные акты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и образовательного процесса в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директора по хозяйственной работ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по поручению директора с органами государственной власти Российской Федерации и субъектов Российской Федерации, органами местного самоуправления, юридическими лицами всех организационно-правовых форм и физическими лицами по вопросам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обходимые мероприятия, связанные с сохранностью и эффективным использова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готовку учебных помещений к началу учебного года и началу нового семе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овывать проведение генеральной уборк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ть проверку наличия в аудиториях необходимой мебели 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обходимую работу, связанную с нормальным функционированием учебных помещений в течение учеб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работой отопительных систем и вод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обходимую работу, связанную с подготовкой помещений к отопительному сез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охраной помещений в течение все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отребности образовательного учреждения в текущем ремонте имущества, зданий 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ю ремонтных работ (сантехнических, слесарных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ы по проведению текущего ремонта учеб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ходом и качеством выполняемых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акупки необходимого оборудования, мебели, учебного инвентаря, средств оргтехники, книг, пособий, канцтоваро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акупки необходимой копировальной техники, запчастей и материалов к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роведении инвентаризации материальных ценностей, подготавливать необходимые документы на списание вышедшего из строя оборудования, мебели, инвентаря и использова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мероприятиях по освобождению помещений от списанной мебели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ю уборки территорий, прилегающих к зданиям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ю вывоза мусора и утилизации твердых быто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обходимые мероприятия по приобретению и обслуживанию компьютер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обходимые мероприятия по санитарно-эпидемиологической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стоянный контроль за подготовкой документов, необходимых для заключения или переоформл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кафедрами и авторскими коллективами материалы, подготовленные для типографского печа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ое согласование подготовленного материала с типограф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директора по хозяйственной работ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руководителей структурных подразделений и иных работников необходимую информацию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директора предложения по совершенствованию работы, связанной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директора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2</Characters>
  <CharactersWithSpaces>3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местителя директора по хозяйственной работе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