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общим вопросам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меститель директора по общим вопросам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томной станции (АС), перспективы технического и финансово-экономического развит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енно-хозяйственной и финансово-экономическ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 о результатах финансово-хозяйственной деятельност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атериально-технического обеспечения, административно-хозяйственного и транспортного обслуживания,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нормативов оборотных средств, норм расхода и запасов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специальности "Экономика и управление" и стаж работы по направлению профессиональной деятельности не менее 5 лет, в том числе не менее 3 лет работы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финансово-хозяйственной деятельностью АС посредством управления материально-техническим обеспечением, транспортным и административно-хозяйственным обслуживанием, а также эффективного и целевого использования материальных и финансовых ресурсов, снижения их потерь, ускорения оборачиваемости оборотных средств. Обеспечивает участие подчиненных подразделений в определении стратегии коммерческой деятельности, составлении финансовых планов, разработке стандартов по материально-техническому обеспечению, организации хранения и транспортирования материально-технических ресурсов. Принимает меры по своевременному заключению хозяйственных и финансовых договоров с поставщиками и потребителями сырья и продукции, расширению прямых и длительных хозяйственных связей; обеспечивает выполнение договорных обязательств на поставку материально-технических ресурсов (по количеству, номенклатуре, ассортименту, качеству, срокам и другим условиям поставок). Осуществляет контроль за материально-техническим обеспечением АС и правильным расходованием оборотных средств. Руководит разработкой мер по ресурсосбережению и комплексному использованию материальных ресурсов, совершенствованию нормирования расхода сырья, материалов, оборотных средств и запасов материальных ценностей, улучшению экономических показателей и формированию системы экономических показателей работы АС, предупреждению образования и ликвидации сверхнормативных запасов товарно-материальных ценностей, а также перерасхода материальных ресурсов. Обеспечивает рациональное использование всех видов транспорта, совершенствование погрузочно-разгрузочных работ, принимает меры к максимальному оснащению транспортной службы необходимыми механизмами и приспособлениями. Организует работу складского хозяйства, создает условия для надлежащего хранения и сохранности материальных ресурсов. Обеспечивает составление сметно-финансовых и других документов, установленной отчетности о выполнении планов материально-технического снабжения и работе транспорта. Организует постоянный контроль за эксплуатацией и ремонтом жилого фонда и действующих объектов культурно-бытового и коммунально-бытового назначения. Осуществляет мероприятия по благоустройству и озеленению промышленной зоны АС и прилегающих территорий города. Организует общественное питание на производстве, обеспечение работников спецпитанием. Координирует работу подчиненных подразделений. Осуществляет работу по подготовке и поддержанию квалификации персонала подчиненных подразделений АС. Контролирует выполнение работниками правил по охране труда и пожарной безопасности. Участвует в проведении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9</Characters>
  <CharactersWithSpaces>7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местителя директора по общи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