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общим вопр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директора по общим вопросам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директора по общим вопрос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Ф, Указы Президента РФ, Постановления Правительства РФ и иные нормативные правовые акты по вопросам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дминистративного, трудового и граждан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ные локальные нормативные акты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рганизации образовательного процесса в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директора по об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ует по поручению директора с органами государственной власти Российской Федерации и субъектов Российской Федерации, органами местного самоуправления, юридическими лицами всех организационно-правовых форм и физическими лицами по вопросам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веренности действует от имени образовательного учреждения, совершает юридические действия, представляет его во всех организациях и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сутствие директора подписывает документы финансов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распорядитель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зработке локальных нормативных актов, регулирующих социально-трудовые отношения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роведение, а также методическое, информационное и организационное обеспечение аттест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организации проведения конкурса на замещение должностей научно-педагогиче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размещению заказов на поставки товаров, выполнение работ, оказание услуг для нужд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проведении ежегодной инвентаризации имущественно-материальных ценностей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исполнением приказов и распоряжений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рганизацию надлежащего оформления и хранения архив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сведения и составляет отчеты по вопросам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ординацию и контроль деятельности структурных подразделений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необходимые мероприятия по разработке структуры и штатного распис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воевременное составление необходимых документов и справок по запросам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организации работы по повышению квалифик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ует развитию материально-технической базы образовательного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имает заявки от подразделений на приобретение организационной и вычислительной техники, множительной аппаратуры, мебели, различного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сновании заявок подразделений составляет сводные данные по приобретению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аствует в закупке, доставке и установке указа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ет гарантийное обслуживание приобрет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необходимые мероприятия, связанные с сохранностью и эффективным использова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заявки от подразделений на проведение мелких ремонтных работ и организует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необходимые мероприятия, связанные с обеспечением пожарной безопасности в образовательном учрежд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готавливает и передает необходимые материалы в региональный отдел Государственного пожарного надзора МЧ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аствует в подготовке помещений для проверки наличия средств пожаротушения и плана эвак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ет подбор необходимых специалистов для проведения замеров сопротивления изоляции электропроводки в учебн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рганизует получение заключения о соблюдении требований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рганизует обучение работников, ответственных за пожарную безопасность, и получение ими удостов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их полномочий издает распоряжения, обязательные для все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их полномочий визирует приказы, положения и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директора по общим вопрос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руководителей структурных подразделений и иных работников необходимую информацию 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ов объяснений по поводу нарушения ими трудовой и исполнитель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визировать документы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директора предложения о назначении, переводе и увольнении работников, о распределении между работниками должностных обязанностей, о поощрении особо отличившихся работников, а также о наложении дисциплинарных взысканий на нарушителей трудовой и исполнитель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директора по общим вопросам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4</Characters>
  <CharactersWithSpaces>4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местителя директора по общим вопросам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