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режиму и физической защит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режиму и физической защите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обеспечения физической защиты атомной станции (АС), безопасности АС, режима секретности, защиты государственной, служебной и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сти и физической защиты при перевозке ядер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диационной 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охраны и обороны АС, защиты персонала АС в случае аварии и ЧС, расположение контрольно-пропускных постов, состояние системы физической защиты и ее уязвимы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пускного и внутриобъектов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физической защиты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военное) образование и стаж работы по обеспечению безопасности объектов не менее 5 лет, в том числе не менее 2 лет работы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деятельностью АС по обеспечению бесперебойной и безаварийной работы средств физической защиты ядерных установок, радиационных источников, пунктов хранения ядерных материалов и радиоактивных веществ. Организует работу по построению, функционированию, своевременной реконструкции и модернизации системы физической защиты. Руководит разработкой и реализацией комплекса технических и организационных мероприятий по выявлению, предотвращению и пресечению несанкционированных действий, угрожающих безопасности ядерной установки, пунктов хранения ядерных материалов и радиоактивных веществ, целостности и сохранности ядерных материалов и радиоактивных веществ, а также по обнаружению и возвращению пропавших или похищенных ядерных материалов и радиоактивных веществ. Обеспечивает участие подчиненных ему служб и подразделений АС в разработке документов, касающихся функционирования системы физической защиты. Организует разработку служебной документации по осуществлению пропускного и внутриобъектового режима. Организует разработку и реализацию мер по защите информации, касающейся функционирования системы физической защиты, а также несанкционированного доступа к автоматизированным системам управления и средствам вычислительной техники. Принимает меры по совершенствованию системы физической защиты на основе изучения результатов анализа уязвимых мест ядерных установок, пунктов хранения ядерных материалов и радиоактивных веществ, технологических процессов, а также достижений отечественной и зарубежной науки и техники в области физической защиты. Осуществляет контроль за состоянием и эксплуатацией системы физической защиты ядерных материалов, ее подсистем и элементов и АС в целом. Представляет интересы АС по вопросам физической защиты в органах внутренних дел и служб безопасности. Обеспечивает участие подчиненных подразделений в разработке нормативных документов по регламентации деятельности, связанной с необходимостью соблюдения режима секретности, а также выполнение ими требований законов и иных нормативных правовых актов по защите сведений, составляющих государственную, служебную и коммерческую тайну. Осуществляет контроль соблюдения персоналом АС режима секретности. Принимает решения, касающиеся допуска на объект подрядных организаций, командированных лиц и посторонних граждан. Принимает участие совместно с представителями Ростехнадзора в проведении инспекций состояния безопасности, работе комиссий по приему в эксплуатацию элементов подсистем, подсистем и системы физической защиты в целом. Осуществляет взаимодействие с организациями, участвующими в обеспечении безопасности и физической защиты ядерно опасного объекта. Оказывает содействие службам безопасности и внутренних дел в оперативно-розыскной деятельности и принимает оперативные меры по выявлению, предупреждению и пресечению несанкционированных действий в отношении целостности и сохранности ядерных материалов, ядерных установок, пунктов хранения ядерных материалов и радиоактивных веществ. Осуществляет при необходимости реализацию мероприятий аварийного плана беспрепятственного пропуска персонала. Организует работу по специальной и физической подготовке и поддержанию квалификации персонала подчиненных подразделений АС. Участвует в проведении аттестации и сертифик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8</Characters>
  <CharactersWithSpaces>7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директора по режиму и физической защ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