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иректо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директора по связям с обще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директора по связям с общественностью организации (ОАО, ЗАО, ООО,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директора по связям с общественностью назначается на должность и освобождается от должности в установленном действующим трудовым законодательством порядке приказом директора организации (ОАО, ЗАО, ООО,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директора по связям с общественностью подчиняется непосредственно директору организации (ОАО, ЗАО, ООО,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директора по связям с общественностью назначается лицо, имеющее высшее профессиональное образование по специальности "Связи с общественностью" и стаж работы на руководящих должностях не менее 5 лет или высшее профессиональное образование и дополнительную подготовку в области связей с общественностью и стаж работы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директора по связям с общественностью должен знать: законы и иные нормативные правовые акты, относящиеся к вопросам регулирования сферы связей с общественностью; законодательство о средствах массовой информации и рекламе; международные и российские кодексы профессиональных и этических принципов в области связей с общественностью; международные стандарты качества в области связей с общественностью; цели, стратегию развития и бизнес-план организации; профиль, специализацию, технологию производства и особенности структуры организации; перспективы и направления развития информационных технологий и средств массовой коммуникации; методы анализа, планирования и прогнозирования информационных процессов и сферы массовых коммуникаций; методы оценки эффективности и стимулирования деятельности в области связей с общественностью; передовые технологии, отечественный и зарубежный опыт в области связей с общественностью; основы риторики и технику публичных выступлений; этику делового общения; основы политологии, социологии, психологии, маркетинга и менеджмента; основы законодательства о труде;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меститель директора по связям с общественностью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(ОАО, ЗАО, ООО, учре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местителя директора по связям с общественностью его обязанности возлагаются на 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м. директора по связям с общественностью определены на основе и в объеме квалификационной характеристики по должности Зам. директора по связям с общественностью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директора по связям с обще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формированием, реализацией и развитием политики организации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сновные направления деятельности организации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концепцию внешней и внутренней политики организации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готовке комплексных программ, составлении перспективных и текущих планов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представительские функции при взаимодействии со средствами массовой информации, общественными и коммерческими организациями, а также физическими лицами; комментирует и разъясняет действия и аспекты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проведении комплексных исследований общественного мнения с целью корректировки существующих планов, программ и концепции внешней и внутренней политики организации в области связей с общественностью; вносит предложения по повышению эффективности деятельности организации на основе результатов изучения общественного м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эффективности деятельности организации в области связей с общественностью; обеспечивает своевременное устранение недостатков в деятельности организации, оказывающих негативное влияние на репутац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оперативное информирование вышестоящего руководства, а также руководителей структурных подразделений организации по всем вопросам, связанным с деятельностью организации в сфере связей с общественностью, информационно-рекламной политикой, долгосрочными программами по продвижению новых видов продукции организации, информационному сопровождению новых направлени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соблюдением норм российского законодательства и международных принципов профессионального поведения в области связей с общественностью в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стоянное совершенствование деятельности организации на основе внедрения передовых технологий в област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и координирует работу структурных подразделений организации, обеспечивающих реализацию политики организации в области рекламы и связей с общественно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директора по связям с общественность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, службам и подразделения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местителя директора по связям с общественностью, у служб и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производственной деятельности, входящих в компетенцию заместителя директора по связям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учреждениях и организациях по вопросам, относящимся к производствен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директора по связям с общественность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еобеспечение соблюдения трудовой и исполнительской дисциплины работниками подчиненных служб и персоналом, находящимся в подчинении Зам. директора по связям с общественно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 ПОДПИСИ. УСЛОВИ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ю директора по связям с общественностью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жим работы заместителя директора по связям с общественность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вязи с производственной необходимостью заместитель директора по связям с общественностью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ля решения оперативных вопросов по обеспечению производственной деятельности заместителю директора по связям с общественностью может выделяться служебный автотран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составившего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7</Words>
  <Characters>8941</Characters>
  <CharactersWithSpaces>7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местителя директора по связям с обще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