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учебн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директора по учебной работе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директора по учебной работе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РФ, указы Президента РФ, постановления Правительства РФ и иные нормативные правовые акты по вопросам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дминистративного, трудового и гражданск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ные локальные нормативные акты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государственных образовательных станда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порядок организации образователь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 и методики профессиональ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директора по учебной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ует по поручению директора с органами государственной власти Российской Федерации и субъектов Российской Федерации, органами местного самоуправления, юридическими лицами всех организационно-правовых форм и физическими лицами по вопросам подготовки, переподготовки и повышения квалификации специалистов, включая ведение служебной переписки по указанн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основные направления учебной и учебно-методической работы образовательного учреждения на учебн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рганизацию учебного процесса и учебно-методической работы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конкурсной комиссией по замещению должностей научно-педагогическ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ует и контролирует деятельность факультетов (институтов), кафедр и других структурных подразделений образовательного учреждения по вопросам учебного процесса и учеб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ует и контролирует качество учебно-методического и материально-технического обеспечения учебного процесса, учебно-методической работы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и реализует мероприятия по совершенствованию учебного процесса и учебно-методической работы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исполнением приказов и распоряжений директора по вопросам учебной и учеб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ординационную подготовку к изданию учебной и учебно-методической лите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рекомендации по приобретению и внедрению в учебный процесс учебников и учебно-методических пособ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эффективным использованием аудиовизуальных средств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аспределение аудиторного фонда для учебных ц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необходимые мероприятия, связанные с лицензированием, аттестацией и государственной аккредитацией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аживает деловые контакты с родственными учебными заве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рганизацию участия образовательного учреждения в международных образовательных програм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мпьютеризацию учебной деятельности образовательного учреждения, внедрение и развитие современных образовательных и иннов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бщее руководство и контроль за проведением семестровых и итоговых государственных экзам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бщую организацию повышения квалификации преподавательского состава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ет и стимулирует творческую инициативу работников образовательного учреждения, создает условия для повышения их профессиональн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необходимые документы в соответствии с ежегодным планом работы Совета образовательного учреждения для их обсуждения на заседаниях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ручению директора проводит необходимую работу по подготовке и исполнению договоров, связанных с подготовкой специалистов, библиотечным обслуживанием, изданием учебной и учебно-методической литературы, контролю за их исполнением и принятию мер по урегулированию возникающих при этом сп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и несет персональную ответственность за выдачу документов об образ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своих полномочий издает распоряжения, обязательные для всех работников и слушателей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своих полномочий визирует приказы, положения и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дписание договоров на обучение, договоров на оказание иных образовательных и связанных с ними услуг, дополнительных соглашений и актов к ним, расписаний занятий, отчетов по бланкам документов, сводного табеля почасового фонда педагогической нагрузки, других документов по поручению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меститель директора по учебной работ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руководителей структурных подразделений и иных работников информацию и документы, необходимые для выполнения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осить на рассмотрение Совета образовательного учреждения вопросы и предложения, связанные с совершенствованием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ов и слушателей объяснений по поводу нарушения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визировать документы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директора по учебной работе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3</Characters>
  <CharactersWithSpaces>4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местителя директора по учебной работе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