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управлению персона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директора по управлению персонал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директора по управлению персонало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директора по управлению персоналом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местителя директора по управлению персоналом назначается лицо, имеющее высшее профессиональное образование и стаж работы по специальности на руководящих и других должностях по управлению персоналом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. директора по управлению персонало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, касающиеся вопросов труда и соци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и, стратегию развития и бизнес-план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ланирования и прогнозирования потребности в персона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количественного и качественного состава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стандартов по труду, трудовых и социальных норм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трудовых договоров, тарифных соглашений и регулирования трудовых сп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социологию и психолог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теории управления персоналом и его моти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, е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ценки работников и результатов их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ые технологии кадров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унифицированные формы кадров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местителя директора по управлению персоналом определены на основе и в объеме квалификационной характеристики по должности заместителя директора по управлению персоналом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управлению персона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управление формированием, использованием и развитием персонала Организации на основе максимальной реализации трудового потенциала кажд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главляет работу по формированию кадровой политики, определению ее основных направлений в соответствии со стратегией развития Организации и мер по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участие в разработке бизнес-планов Организации в части обеспечения ее трудовыми 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роведение исследований, разработку и реализацию комплекса планов и программ по работе с персоналом с целью привлечения и закрепления в Организации работников требуемых специальностей и квалификации на основе применения научных методов прогнозирования и планирования потребности в кадрах с учетом обеспечения сбалансированности развития производственной и социальной сферы, рационального использования кадрового потенциала с учетом перспектив его развития и расширения самостоятельности в новых экономи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работу по формированию и подготовке резерва кадров для выдвижения на руководящие должности на основе политики планирования карьеры, создания системы непрерывной подготовк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и координирует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, улучшения условий труда, повышения его содержательности и престижности, рационализации структур и штата, укрепления дисципли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пределяет направления работы по управлению социальными процессами в Организации, созданию благоприятного социально-психологического климата в коллективе, стимулированию и развитию форм участия работников в управлении производством, созданию социальных гарантий, условий для утверждения здорового образа жизни, повышения содержательности использования свободного времени трудящихся в целях повышения их трудовой от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организацию и координацию проведения исследований по созданию нормативно-методической базы управления персоналом, изучению и обобщению передового опыта в области нормирования и организации труда, оценки персонала, профотбора и профориентации, внедрение методических и нормативных разработок в прак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соблюдение норм трудового законодательства в работе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сультирует вышестоящее руководство, а также руководителей подразделений по всем вопросам, связанным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периодическую подготовку и своевременное предоставление аналитических материалов по социальным и кадровым вопросам в Организации, составление прогнозов развития персонала, выявление возникающих проблем и подготовку возможных вариантов их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постоянное совершенствование процессов управления персоналом Организации на основе внедрения социально-экономических и социально-психологических методов управления, передовых технологий кадровой работы, создания и ведения банка данных персонала, стандартизации и унификации кадровой документации, применения средств компьютер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методическое руководство и координацию деятельности структурных подразделений Организации, обеспечивающих управление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проведение необходимого учета и составления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управлению персонал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управлению персонал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местителя директора по управлению персонало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меститель директора по управлению персоналом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2</Words>
  <Characters>8242</Characters>
  <CharactersWithSpaces>7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заместителя директора по управлению персона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