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я директора по капитальному строитель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местителя директора по капитальному строи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меститель директора по капитальному строительству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меститель директора по капитальному строительству подчиняется непосредственно руководител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местителя директора по капитальному строительству назначается лицо, имеющее высшее профессиональное (техническое) образование и стаж работы на руководящих должностях в области капитального строительства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меститель директора по капитальному строительству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определяющие направления развития соответствующей отрасл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дительные и нормативные материалы других органов по вопросам капитального строительства, а также касающиеся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, специализацию и особенности структур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и экономического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е мощ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 продукц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и утверждения планов капитального строительства как раздела бизнес-плана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и способы ведения стро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организации труда при проектировании строительных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финансирования капитальных вложений и привлечения инвес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ительные нормы и прави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и оформления проектно-сметной и другой технической документации, ведения учета и составления отчетов о деятельности Организации в области капиталь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хозяйственных и финанс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о-технические достижения в соответствующей отрасли производства и опыт передовых Организаций в области капиталь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заместителя директора по капитальному строительству определены на основе и в объеме квалификационной характеристики по должности заместитель директора по капитальному строительству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директора по капитальному строительств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выполнение работ по капитальному строительству в Организации, целевое и рациональное использование инвестиционных ресурсов, направляя средства на техническое перевооружение и реконструкцию Организации, их концентрацию на пусковых объектах, сокращение объема незавершенн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озглавляет работу по улучшению и удешевлению проектно-изыскательских работ, совершенствованию организации производства и внедрению прогрессивных методов строительства, сокращению издержек на осуществление строительных работ и повышению качества, а также сокращению сроков их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уководит разработкой перспективных и текущих планов капитального строительства, реконструкции и расширения Организации, а также планов ввода в эксплуатацию основных производственных средств, площадей и мощностей, объектов жилищного, коммунального и культурно-бытового назначения, составлением заявок на строительные материалы и оборудование для вновь вводимых объектов, титульных списков на строительство, обеспечивает выполнение работ, предусмотренных в титульных списках, сокращение сроков окупаемости капитальных в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аствует в составлении бизнес-планов в части технического перевооружения и повышения эффективности производства, в определении необходимых финансовых средств, в том числе средств инвесторов, для строительства, проектирования и приобретения оборудования, а также источников финансирования капитальных вложений, подрядных организаций для выполнения работ по капитальному строительству в условиях рыночных методов хозяйств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нимает меры по своевременному заключению хозяйственных и финансовых договоров с подрядными организациями на проектно-изыскательские и строительно-монтажные работы, с организациями - на приобретение материалов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ледит за выполнением проектными и строительными организациями договорных обязательств, в необходимых случаях предъявляет санкции, предусмотренные договорами, не допускает применения строительных материалов, деталей и изделий, увеличивающих стоимость строительства и не отвечающих стандартам и техническим услов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выдачу всех необходимых для разработки проектно-сметной документации материалов по объектам строительства и ре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огласовывает задания на проектирование и готовит их к утверждению вышестоящими организациями. Организует оформление банковских операций по заключенным договорам с заказчиками и подрядными организациями и обеспечивает представление в установленные сроки необходимой документации по строительству объектов, выполняемому подрядным или хозяйственн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еспечивает контроль своевременности выдачи проектно-сметной и другой технической документации для производства строительных работ, целевого использования инвестиционных средств, соблюдения установленных норм продолжительности строительства и сроков ввода в действие производственных мощностей и основных фондов, своевременности выполнения заданий по капитальному строительству, соблюдения требований законодательства об охране окружающей среды, а также технический надзор и контроль сроков и качества выполнения всех строительно-монтажных и других строительных работ, их соответствия утвержденной проектно-сметной документации, строительным нормам и правилам, стандартам и техническим условиям, нормам техники безопасности, производственной санитарии и противопожарной защиты, требованиям организаци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Согласовывает с органами, осуществляющими технический надзор, вопросы, связанные с установкой, испытанием и регистрацией оборудования на строительных площ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Контролирует расходование средств, выделенных на приобретение оборудования в соответствии с титульным списком, соблюдение правил хранения и качество консервации неустановле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Совместно с подрядными организациями проводит работу по сдаче, приемке и вводу в эксплуатацию объектов, законченных строи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Содействует внедрению рационализаторских предложений и усовершенствований, снижающих стоимость и сокращающих сроки строительства, сокращению сроков окупаемости капитальных вложений (без снижения прочности конструкций и ухудшения качества строительных рабо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беспечивает внедрение прогрессивных форм организации труда, целесообразное использование профессионально-квалификационного потенциала работников, занятых в подчиненных ему подразде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рганизует работу по ведению учета и составлению отчетности по капитальному строи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Руководит работой отдела (управления) капитального строительства и координирует деятельность подчиненных ему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директора по капитальному строительству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директора по капитальному строительству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местителя директора по капитальному строительству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заместитель директора по капитальному строительству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3</Words>
  <Characters>9987</Characters>
  <CharactersWithSpaces>8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заместителя директора по капитальному строитель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