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_"__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Генерального директора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Генерального директора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Генерального директора назначается лицо, имеющее высшее профессиональное образование и стаж управленческой работы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Генерального директора должен владеть компьютером на уровне уверенного пользователя, в том числе уметь пользоваться специальными компьютер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меститель Генерального директор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указы, постановления, распоряжения, приказы, другие нормативные и руководящи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стандарты и технические условия на товары, основные их свойства,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хранения и транспортир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в, ассортимент и номенклатуру выпускаемой им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меститель Генерального директора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Генерального дире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работу на предприятии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насыщение предприятия товарами в соответствии с утвержденным ассортиментным перечнем и потребительским спр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работу по ритмичному выполнению плана товар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рабатывает обязательный ассортиментный перечень товаров на основе изучения потребительского спроса, контролирует его 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одит анализ структуры товарных запасов, динамики товарооборота по отдельным группам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еративно производит уценку товаров, не пользующихся спросом у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вует в составлении заказов и договоров на поставку товаров, контролирует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еряет правильность ведения и оформления документов, связанных с поставками и реализацией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обоснованность назначаемых за товары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ежедневный (до открытия предприятия) контроль готовности предприятия к работе, в том числе наличия в продаже товаров, имеющихся на складах, выкладки товаров, правильности оформления ценников, состояния витрин, всего помещения в целом (включая санитарное состоя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Знакомит работников торговых залов с ассортиментом поставляемых товаров и с новыми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рганизует и контролирует проведение в торговых залах предприят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инимает участие в проведении инвентаризаций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онтролирует соблюдение правил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Рассматривает жалобы покупателей, поставщиков, принимает по н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Информирует Генерального директора об имеющихся недостатках в работе предприятия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облюдает сам и контролирует соблюдение работниками трудовой и производственной дисциплины, правил и норм охраны труда, требований производственной санитарии и гигиены, требований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Обеспечивает доведение до сведения работников и исполнение ими распоряжений и приказов администра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Постоянно изучает отечественный и зарубежный опыт работы предприяти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Регулярно посещает международные и российские выставки, ярмарки товаров народного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Не дает интервью, не проводит встречи и переговоры, касающиеся деятельности предприятия, без разрешения Генерального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меститель Генерального директо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Генерального директо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Генерального директор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4</Characters>
  <CharactersWithSpaces>5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ООО «Новые правовые знания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заместителя генерального директо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