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енерального директора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- частного охранного предприятия по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, Законом Российской Федерации "О частной детективной и охранной деятельности в Российской Федерации"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генерального директора по службе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в ООО "ЧОП 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Генерального директора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нормативные правовые акты, регламентирующие охранную деятельность, производственно-хозяйственную и финансово-экономическую деятельность Работодател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частной охра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и нормативные материалы органов внутренних дел, касающиеся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, специализацию и особенности структуры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технического, экономического и социального развития частной охранной деятельности и Работодателя; материально-техническую базу и кадровые ресурсы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рганизации охранной деятельности; налоговое и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ставления и согласования бизнес-планов производственно-хозяйственной и финансово-экономической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хозяйствования и управления Работодателем; систему экономических индикаторов, позволяющих Работодателю определять свое положение на рынке и разрабатывать программы выхода на новые рынки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е достижения и передовой опыт в частной охранной деятельности производства; управление экономикой и финансами Работодателя, организацию производства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заключения отраслевых тарифных соглашений, коллективных договоров и регулирования социально-трудов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Высшее профессиональное образование и стаж работы на руководящих должностях в частной охранной деятельности или службы в правоохранительных органах или вооруженных сила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непосредственном подчинении Работника находятс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подчиняется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сутствие Генерального директора руководит в соответствии со ст. 2 Закона Российской Федерации "О частной детективной и охранной деятельности в Российской Федерации" производственно-хозяйственной и финансово-экономической деятельностью Работодателя, неся всю полноту ответственности за последствия принимаемых решений, сохранность и эффективное использование имущества Работодателя, а также финансово-хозяйственные результаты его деятельности. Организует несение службы частными охранниками в составе Работодателя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конъюнктуры рынка и передового опыта (отечественного и зарубежного) в целях всемерного повышения технического уровня и качества услуг, их экономической эффективности, рационального использования производственных резервов и экономного расходования всех видов ресурсов. Обеспечивает выполнение Работодателем всех обязательств перед клиентами и заказчиками, государственными органами. Принимает меры по обеспечению Работодателя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 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оказания услуг, применение принципа материальной заинтересованности и ответственности каждого частного охранника за порученное ему дело и результаты работы всего коллектива, выплату заработной платы в установленные сроки. Совместно с трудовыми коллективами и профсоюзными организациями обеспечивает на основе принципов социального партнерства соблюдение дисциплины, способствует развитию трудовой мотивации, инициативы и активности. Обеспечивает соблюдение законности при несении службы частными охранниками Работодателя, использование правовых средств для укрепления договорной и финансовой дисциплины, регулирования социально-трудовых отношений. По поручению Генерального директора на основании доверенности защищает имущественные интересы Работодателя в суде, арбитраже, органах государственной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09</Characters>
  <CharactersWithSpaces>7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заместителя генерального директора общества с ограниченной ответственностью — частного охранного предприятия по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