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ческой части Организации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генерального директора по техниче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генерального директора по технической части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генерального директора по технической части подчиняется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генерального директора по технической части назначается лицо, имеющее высшее техническое образование и стаж управленческой работы в соответствующей области не менее 5 (пяти)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генерального директора по технической части должен владеть компьютером на уровне уверенного пользователя, в том числе уметь пользоваться специальными компьютерным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меститель генерального директора по технической част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указы, постановления, распоряжения, приказы, другие нормативные и руководящие документы, касающиеся работы Организации торговли, проведения строительно-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проведения строительно-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требования составления документации на объекты недвижимости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проведении ремонтно-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меститель генерального директора по технической части должен обладать организаторскими способностями,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Генерального директора по техническ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работу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техническую эксплуатацию зданий и 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наличие документации, предусмотренной нормативными требованиями, на здания, помещения, оборуд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своевременное проведение ремонтно-строительных работ и наличие, а при необходимости и подготовку, необходимой технической документации для проведения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планирование ремонтно-строительных работ, технический и финансовый контроль над сроками, качеством производства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приемку новых и отремонтирова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наличие строительных и ремонтных материалов, запасных частей и прочего при проведении работ, контролирует их рациональ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ланирует, согласовывает объемы, сроки, организует и обеспечивает своевременное проведение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и обеспечивает исправное состояние лифтов, соблюдение правил их эксплуатации и проведение профилактических осмотров и своевремен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ет повседневный контроль исправности электропроводки, электрооборудования, бесперебойность электроснабжения, оправданное и экономное расходование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бесперебойную работу систем водоснабжения, отопления, канализации и вентиляционного оборудования в Организации. Следит за оправданным и экономным расходованием воды и тепл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азрабатывает и представляет на утверждение инструкции и предложения по принятию мер по улучшению противопожарной и противоаварийной безопасности, устранению нарушений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яет ежедневный (до открытия Организации) контроль готовности Организации к работе, в том числе состояния зданий, помещений,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Информирует Генерального директора об имеющихся недостатках в работе Организации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облюдает сам и контролирует соблюдение работниками трудовой и производственной дисциплины, правил и норм охраны труда, требований производственной санитарии и гигиены, требований противопожарной, противоаварий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беспечивает доведение до сведения работников и исполнение ими распоряжений и приказов администрации Организации, касающихся вопросов, относящихся к функциональным обязанностям Заместителя Генерального директора по техниче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Не дает интервью, не проводит встреч и переговоров, касающихся деятельности Организации, без разрешения Генерального дире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генерального директора по технической ча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генерального директора по технической част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За разглашение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генерального директора по технической част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7</Characters>
  <CharactersWithSpaces>6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местителя генерального директора по технической части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