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лавного инжен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изводственно-техническому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честву на атомной станции, име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ее 2-х энергоблок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главного инженера по производственно-техническому обеспечению и качеству на атомной станции, имеющей более 2-х энергоблоков (далее - "Работник"),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главному инжен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управления системой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томной станции (АС)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ологию производства, конструкторскую, технологическую документацию, режимы работы оборудования АС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и международные стандарты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государственного надзора, межведомственного и ведомственного контроля качества продукции, государственную систему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согласования планов производственно-техн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правления кач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джмент и основы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ормативных документов по вопросам гражданской обороны и чрезвычайным ситу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Энергетика, энергетическое машиностроение и электротехника" и стаж работы в должности начальника цеха АС или его заместителя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функционирование и совершенствование действующей на АС системы менеджмента качества. Возглавляет работу по определению политики обеспечения качества, ее основных направлений в соответствии со стратегией развития АС и ее реализации. Организует и координирует разработку документов системы менеджмента качества, необходимых для ее функционирования и поддержания в рабочем состоянии. Координирует разработку планов качества, обеспечивает системность проводимых работ. Организует проведение внутренних аудитов системы менеджмента качества, а также внешних аудитов систем качества у поставщиков. Принимает участие в подготовке и проведении внешних и сертификационных аудитов. Осуществляет анализ эффективности системы менеджмента качества, действующей на АС. Руководит работой по предотвращению выпуска продукции и выполнению работ, не соответствующих требованиям стандартов, спецификаций и технических условий, проектно-технической и технологической документации, утвержденным образцам (эталонам), условиям поставки и договорам. Организует работу производственно-технического отдела, отделов лицензирования, обеспечения качества, отдела информационно-коммуникационных технологий. Обеспечивает развитие и совершенствование системы технического контроля в соответствии с требованиями действующей на АС системы менеджмента качества. Организует проведение работ по укреплению производственной и технологической дисциплины, по обеспечению необходимого качества выполнения работ. Руководит осуществлением контроля испытаний, измерений, параметров систем и оборудования АС, технологических процессов, показателей состояния окружающей среды, а также работой по стандартизации и сертификации. Координирует деятельность подразделений АС по управлению качеством. Организует обучение персонала АС основам менеджмента качества. Составляет отчеты о функционировании системы менеджмента качества и мерах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8</Characters>
  <CharactersWithSpaces>7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местителя главного инженера по производственно-техническому обеспечению и качеству на атомной станции, имеющей более 2-х энергобл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