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лавного инженера по ремонт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главного инженера по ремонту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главному инже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техническому обслуживанию и ремонту оборудования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атомной энергетики 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техн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ехнического обслуживания и ремонта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и эксплуатационные данные основного оборудования АС, методы планирования и технологию про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окументации на ремонт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й при авариях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обеспечения ядерной безопасности реакторных установок при транспортировании отработавшего ядерного топлива, хранении 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АС,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храны труда при эксплуатации тепломеханического оборудования, электростанций и тепл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Энергетика, энергетическое машиностроение и электротехника" и стаж работы в должности начальника цеха АС или его заместителя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одготовкой и организацией ремонта, техническим обслуживанием, проведением модернизации оборудования АС. Обеспечивает высокий технический уровень проведения ремонтных работ в соответствии с требованиями норм и правил в области использования атомной энергии, техническими условиями и другими нормативными документами. Обеспечивает создание безопасных условий при производстве ремонтных работ. Координирует выполнение ремонтных работ всеми организациями, участвующими в ремонте. Обеспечивает решение организационных и технических вопросов, связанных с ремонтом и модернизацией оборудования, зданий и сооружений АС, принимает участие в решении вопросов по их реконструкции. Организует разработку перспективных, годовых и месячных графиков планово-предупредительных ремонтов, планов модернизации оборудования, контролирует их выполнение. Организует оформление договоров на проведение работ по ремонту оборудования, зданий и сооружений АС, подписывает договоры и сметы на выполнение ремонтных работ хозяйственным и подрядным способом. Участвует в работе комиссий по сдаче основного оборудования в ремонт и приемке из ремонта. Обеспечивает изготовление запасных частей, ремонтной оснастки и других приспособлений для ремонта оборудования персоналом АС, а также размещение заказов на их изготовление на других предприятиях. Обеспечивает рациональное расходование материалов и запасных частей при проведении ремонтных работ. Организует составление заявок на материалы, запасные части и оборудование, контроль их выполнения. Осуществляет руководство разработкой нормативных документов по ремонту оборудования, технологических процессов на типовые и нетиповые ремонтные работы, норм расхода запчастей, оборудования и материалов. Организует составление и оформление отчетной документации по ремонту оборудования. Принимает участие в подготовке предложений по модернизации оборудования и реконструкции зданий и сооружений АС, внедрению новой техники, в составлении планов повышения эффективности производства. Руководит разработкой и выполнением мероприятий по увеличению межремонтных периодов, повышению качества ремонтных работ. Обеспечивает размещение персонала технического обслуживания и ремонта АС и работников подрядных организаций на производственных участках. Проводит работы по совершенствованию организации труда, разработке и внедрению новых прогрессивных методов ремонта, восстановлению деталей, узлов и механизмов, по внедрению средств механизации. Участвует в разработке и внедрении мероприятий по охране труда и производственной санитарии, снижению воздействия ионизирующих излучений на персонал АС. Контролирует соблюдение правил по охране труда, проведение мероприятий по защите окружающей среды. Руководит работами по изучению и улучшению условий труда персонала технического обслуживания и ремонта АС. Участвует в работе комиссий по расследованию аварий и случаев травматизма, происшедших при ремонте оборудования. Принимает меры по снижению трудоемкости ремонтного обслуживания, повышению производительности труда, разработке и внедрению прогрессивных норм времени на ремонт оборудования. Следит за соблюдением персоналом технического обслуживания и ремонта АС требований правил, регламентов, инструкций и норм по технологии ремонта. Обеспечивает подготовку и поддержание квалификации персонала технического обслуживания и ремонт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697</Characters>
  <CharactersWithSpaces>8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главного инженера по ремо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