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главного инженера по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а - начальника учебно-тренирово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 атомной станц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меститель главного инженера по подготовке персонала - начальник учебно-тренировочного подразделения атомной станции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главному инжен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подготовке, поддержанию и повышению квалификации персонала атомной станции (А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ико-экономические показатели, электрические и технологические схемы, технические характеристики и эксплуатационные данные основного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техники безопасности при эксплуатации и обслуживании тепломеханического и теплосилового оборудования электростанций, электроустановок и теплов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зопасной эксплуатации АС, оборудования и трубопровод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есчастных случаев на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ядерной, радиационной и пожарной безопасности при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ологию системного подхода к обу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лучения разрешений Ростехнадзора на право ведения работ в области использования атомн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едагогики и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рограмм подготовки на должность и поддержания квалификации персонала АС, учебно-методических материалов, применения технических средств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 за производственное об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информационные системы и передовые технологии работы по развитию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одбора персонала, оценки результатов и эффективности подготовки и поддержания квалификации работник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одготовки персонал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требования режима секретности, сохранности служебной, коммерческой и государственной тайны, неразглашения сведений конфиденциаль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по специальности "Энергетика, энергетическое машиностроение и электротехника" и стаж работы в должности начальника смены АС (блока) или начальника цеха АС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подготовке, поддержанию и повышению квалификации персонала АС. Обеспечивает разработку программ подготовки на должность, поддержания квалификации работников АС и учебно-методических материалов. Осуществляет анализ эффективности и качества подготовки персонала АС и совершенствование системы его обучения. Обеспечивает внедрение методологии системного подхода к обучению персонала АС, организует проведение на АС стажировки и практики учащихся и студентов, направляемых учебными заведениями. Обеспечивает получение лицензий (разрешений) органов государственного регулирования безопасности и специализированных организаций на право обучения персонала АС в учебно-тренировочном подразделении АС, соблюдение условий действия лицензий. Обеспечивает эксплуатацию технических средств обучения и своевременное проведение их модернизации. Организует и контролирует учебный процесс в учебно-тренировочном подразделении АС, разработку программ противоаварийных тренировок персонала АС с использованием технических средств обучения и их проведение. Обеспечивает подготовку на должность персонала АС в соответствии с годовым планом-графиком работы с персоналом. Обеспечивает направление персонала АС на обучение в специальные образовательные учреждения. Участвует в организации конкурсов профессионального мастерства среди работников АС, проводит работу по совершенствованию обучения персонала АС, профессиональной ориентации молодежи и внедрению культуры безопасности. Обеспечивает взаимодействие с учебными заведениями по вопросам подготовки, поддержания и повышения квалификации персонала АС. Организует работу по изучению, обобщению и распространению современного отечественного опыта профессионального обучения и повышения квалификации персонала АС. Участвует в организации и проведении семинаров, конференций и совещаний по вопросам подготовки и поддержания квалификации персонала АС, работе аттестационных комиссий, комиссий по расследованию нарушений в работе оборудования АС. Обеспечивает правильное расходование материальных и финансовых ресурсов в соответствии с утвержденными сметами. Контролирует соблюдение подчиненным персоналом правил по охране труда, проведение необходимых мероприятий по охране окружающей среды. Осуществляет периодический контроль состояния рабочих мест работников учебно-тренировочного подразделения АС. Участвует в работе по проведению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8</Words>
  <Characters>9152</Characters>
  <CharactersWithSpaces>7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местителя главного инженера по подготовке персонала — начальника учебно-тренировочного подразделения атом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