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лавный врач станции ск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стителя главного врача по медицинской ч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нции скорой медицинской помо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местителя главного врача по медицинской части станции скорой медицинской помощи ___________ (далее - Заместитель главного врача по медицинской ча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меститель главного врача по медицинской части назначается на должность и освобождается от должности в установленном действующим трудовым законодательством порядке приказом главного врача станции скорой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меститель главного врача по медицинской части подчиняется непосредственно главному врачу станции скорой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местителя главного врача по медицинской части назначается лицо, имеющее высшее профессиональное образование по специальности "Лечебное дело", "Педиатрия", послевузовское образование и (или) дополнительное профессиональное образование, сертификат специалиста по специальности "Скорая медицинская помощь" или "Организация здравоохранения и общественное здоровье", стаж работы по направлению профессиональной деяте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меститель главного врача по медицинской части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, защиты прав потребителей и санитарно-эпидемиологического благополуч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правовые акты, регулирующие вопросы оборота сильнодействующих, психотропных и наркот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 станции скорой медицинской помощи и служебную документацию, регламентирующую ее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графиков работы и расстановки медицинско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 организации здравоохранения; организацию социальной и медицинской реабили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и организационные основы санитарно-эпидемиологиче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анитарного просвещения, гигиенического воспитания населения и пропаганды здорового образа жиз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едагогики; 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Заместитель главного врача по медицинской ча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главного врача станции скор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Заместителя главного врача по медицинской части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главного врача по медицинской ч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всеми видами деятельности подчиненных подразделений станции скорой медицинской помощи на основе единоначалия в пределах прав, полномочий, предоставленных руководителем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аствует в организации рационального подбора кадров, распределении и использовании бригад скорой медицинской помощи всех ти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овместно с руководителями подчиненных подразделений рассматривает предложения работников по совершенствованию работы станции и представляет их руководителю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нимает участие в организации и работе медицинских советов, конференций и совещ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овывает работу с заявлениями, письмами и жалобами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ует и обеспечивает получение работниками дополнительного профессионального образования (повышение квалификации, профессиональная переподготовка)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 поручению руководителя станции принимает участие в международных мероприятиях по вопросам, связанным с развитием здравоохранения, в конференциях, семинарах, выставках, а также в работе комиссий и штабов по вопросам оказания экстренной медицинской помощи больным и пострадавшим, в том числе во время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оводит анализ сведений о госпитализации больных и нагрузке стационаров, моргов и трупохранилищ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контроль за ежедневной доставкой трупов умерших и погибших в морги и трупохранилищ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овывает и контролирует соблюдение санитарно-эпидемического режима на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ыполняет функциональные обязанности других заместителей руководителя станции при их отсут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беспечивает проведение профилактических мероприятий по предупреждению производственного травматизма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роводит клинико-экспертную работу, включающую: анализ диагностических и тактических ошибок в деятельности выездных бригад; анализ случаев смерти больного и (или) пострадавшего до прибытия и в присутствии выездных бригад; проведение экспертной оценки медицинской документации выездных бригад, объема, качества и своевременности оказания скорой медицинской помощи, правильности диагностики, применения лекарственных препаратов, показаний к госпитализации; разрабатывает мероприятия, направленные на предупреждение и недопущение нарушений законодательства в сфере здравоохранения, оказания при оказании медицинской помощи на догоспитальном этап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главного врача по медицинской част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авать подчиненным ему работникам, службам и подразделения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нтролировать выполнение плановых заданий, своевременное выполнение отдельных поручений и заданий, работу подчиненных ему служб и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прашивать и получать необходимые материалы и документы, относящиеся к вопросам деятельности заместителя главного врача по медицинской части, у служб и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ступать во взаимоотношения со сторонними учреждениями и организациями для решения оперативных вопросов служебной деятельности, входящих в компетенцию заместителя главного врача по медиц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едставлять интересы организации в сторонних учреждениях и организациях по вопросам, относящимся к деятельности станции скорой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Требовать от руководства стан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главного врача по медицинской части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местителя главного врача по медицинской части определяется в соответствии с правилами внутреннего трудового распорядка, установленными на станции скорой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Заместителем главного врача по медицинской части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             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7</Words>
  <Characters>9077</Characters>
  <CharactersWithSpaces>7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"ЗАО ""Юринформ В"""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заместителя главного врача по медицинской части станции скорой медицин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