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главного врача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ликлинической работе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главного врача по поликлинической работе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медицинское образование, имеющее опыт лечебной и организационной работы и прошедшее специализацию по поликлиническ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Ф о здравоохранении; нормативно-правовые документы по клинико-эксперт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о-правовые акты, регламентирующие деятельность учреждений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статис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клинико-эксперт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й гигиены и организации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по контролю качества медицинской деятельности ЛПУ, его подразделений и отдельн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разработке моделей конечных результатов деятельности данного учреждения, подразделений и специалистов, представляет их для утверждения и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взаимодействие с медико-социальными экспертными комиссиями, а также со страховыми медицинскими компаниями, территориальными фондами обязательного медицинского страхования и социального страхования. Рассматривает их иски и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овышение квалификации специалистов учреждения по вопросам поликлин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жеквартально организует врачебные конференции по вопросам качества оказания медицинской помощи, заболеваемости, в т.ч. с временной утратой трудоспособности, с анализом допущенных врачебных оши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ссматривает обращения пациентов по вопросам качества оказания медицинской помощи и экспертизы временной утраты трудоспособности, профессиональной ориентации и профессиональной приго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контроль за ведением медицинской документации, статистического учета и отчетности по курируемым раздела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нтролировать работу структурных подразделений и отдельных специалистов учреждения по своему направлению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имать участие в совещаниях и научно-практических конференциях по вопросам поликлин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носить предложения по совершенствованию медицинской помощи и ее экспертизы, снижению заболеваемости и трудовых потерь по боле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предложения руководству учреждения по поощрению и наложению взысканий на работников учреждения здравоохранения п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50</Characters>
  <CharactersWithSpaces>5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заместителя главного врача по поликлиническ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