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1997 N ЕВ-03-12/7470-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й отде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НАЧАЛЬНИКА ОТДЕЛ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Я И РАСХОДОВАНИЯ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меститель начальника отдела учета поступления и расходования средств в своей работе подчиняется главному бухгалтеру, который определяет круг его служеб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время отсутствия главного бухгалтера (командировки, отпуск, болезнь и т.п.) выполняет обязанности главного бухгалтера, объявленные приказом управляющего от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начальника отдела осуществляет контроль за отражением на счетах бухгалтерского учета хозяйственных операций, предоставление оперативной информации о финансовом состоянии отделения, составление в установленные сроки бухгалтерской отчетности и проведение экономического анализа финансово - хозяйственной деятельности от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лжностные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меститель начальника отдела осуществляет контроль за выполнением бюджета ОПФР, расходов на содержание аппарата отделения, сохранности денежных средств, материальных ценностей и основных средств, а также своевременное отражение в бухгалтерском учете операций, связанных с их дви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уществляет точный учет хозяйственно-финансовой деятельности отделения в соответствии с установленными правил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записи в мемориальных ордерах Nо. 1, 2, 3 - накопительная ведомость ф. 381 по субсчетам 100; 117; 120; по расчетам чеками из лимитированных книжек - мемориальный ордер Nо. 4 (ф. 32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итывает кассовые и фактические расходы в разрезе кодов бюджетной классификации (книга ф. 29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жемесячно, в установленные сроки сдачи мемориальных ордеров с Nо. 1 по 16, делает записи в книге "Журнал-главная" ф. 308, сверяет записи по регистрам бухгалтерского учета с данными книги "Журнал-главна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е начисление и выплату заработной платы работникам отделения; полноту удержаний и перечислений по расчетам с рабочими и служащими; своевременность финансирования расходов органов, осуществляющих пенсионное обесп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оставляет мемориальный ордер Nо. 16 (ф. 274) по прочим бухгалтерским запис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едет книгу "Журнал-главная". Контролирует выверку данных аналитического и синтетического учета по всем субсчетам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рганизует и участвует в проведении периодической и годовой инвентаризации в обслуживаемых учреждениях в соответствии с Положением о бухгалтерском учете и отчетности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Составляет месячную, квартальную и годовую отчетность по формам (1, 2, 4, 5, 6, 15, 2-МПФ, 1-МПФ, 2-П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существляет контроль за своевременными и достоверными данными по отчетности во внебюджетные фонды (социальное страхование, Пенсионный фонд, Фонд занятости населения, обязательное медицинское страхование), налоговые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Участвует в тематических проверках обслуживаем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существляет с другими отделами (службами) экономический анализ финансово-хозяйственной деятельности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о поручению главного бухгалтера выполняет другую работу по бухгалтерскому учету и отчетности к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Заместитель начальника отдела обязан требовать от специалистов отдела правильной организации бухгалтерского учета, сохранности собственности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Проверяет в структурных подразделениях отделения соблюдение порядка приема, оприходования, хранения и расходования денежных средств, материальных и других ценно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меститель начальника отдела участвует в разработке нормативных документов (нормы расхода материалов и др.) и проведении мероприятий по улучшению контроля за правильным применением норм и нормативов, улучшения складского хозяйства, надлежащей организации приемки и хранения материалов и други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готавливает предложения о снижении премий или лишении премий, других денежных вознаграждений специалистов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меет право подписи финансовых документов (пл. поручения, отчеты, договоры и др.) согласно распоряжению управляющего отделением по согласованию с главным бухгалте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меститель главного бухгалтера несет ответственность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авильного ведения бухгалтерского учета, следствием чего явились запущенность в бухгалтерском учете и искажения в бухгалтерск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к исполнению и оформлению документов по операциям, которые противоречат установленному порядку приема, оприходования, хранения и расходования денежных средств,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воевременной и неправильной выверки операций по текущим счетам в банках, расчетов с дебиторами и креди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я порядка списания с бухгалтерских балансов недостач, дебиторской задолженности и других потер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я недостоверной бухгалтерской отчетности по вине бухгалте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х нарушений положений и инструкций по организации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меститель начальника отдела несет наравне с руководителем отделения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арушение правил и положений, регламентирующих финансово-хозяйственн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арушение сроков представления месячных, квартальных и годовых бухгалтерских отчетов и балансов соответствующим орган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Требования к квал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должность заместителя главного бухгалтера назначаются лица, имеющие высшее профессиональное образование (экономическое, финансово-экономическое) при стаже работы не менее 3 лет и среднеспециальное (экономическое, финансово-экономическое) при стаже работы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оценке качества работы заместителя начальника отдела и решении вопроса о соответствии его занимаемой должности учитывается, что заместитель начальника отде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сторонне владеет современной методологией бухгалтерского учета в условиях рыночных отно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ет действующее законодательство и нормативные акты по бухгалтерскому учету, отчетности и анализу финансово-хозяйственной деятельности, банковским операциям и налогооб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и повышает свою квалификацию в учебных заведениях, на курсах, семинарах с подтверждением соответствующими свидетельствами и сертифика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оянно совершенствует учетно-аналитическую систему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имеет негативных оценок своей деятельности со стороны главного бухгалтера, налоговой службы и банковски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ет организовать работу коллектива отдела, не допуская срывов, нарушений законодательства, хищений и других злоупотреблений, предотвращая конфликтные ситуации и текучесть кадров отде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Инструкцией ознакомлен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2</Words>
  <Characters>6701</Characters>
  <CharactersWithSpaces>5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Пенсионный фонд Российской Федерации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заместителя начальника отдела учета поступления и расходования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