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руководителя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а, заведующего, начальника)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N ____                    "___"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местителя руководителя (директора, заведующего, начальника) образовательного учреждения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или руководящих должностях не менее 5 лет, или высшее профессиональное образование и дополнительное профессиональное образование в области государственного и муниципального управления, менеджмента и экономики и стаж работы на педагогических или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оритетные направления развития образовательной системы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, регламентирующие образовательную, физкультурно-спортивную деятель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венцию о правах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ижения современной психолого-педагогической науки и пр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ологии, гиги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ы управления образовательными систе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педагогические технологии продуктивного, дифференцированного обучения, реализации компетентностного подхода, развивающего об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убеждения, аргументации своей позиции, установления контактов с обучающимися (воспитанниками, детьми) разного возраста, их родителями (лицами, их заменяющими), коллегами по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и диагностики причин конфликтных ситуаций, их профилактики и раз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боты с текстовыми редакторами, электронными таблицами, электронной почтой и браузерами, мультимедийн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соци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рганизации финансово-хозяйственной деятельности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жданское, административное, трудовое, бюджетное, налоговое законодательство в части, касающейся регулирования деятельности образовательных учреждений и органов управления образованием различных уров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неджмента, управления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управления проек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 образователь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текущее и перспективное планирование деятельност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ординирует работу преподавателей, воспитателей, мастеров производственного обучения, других педагогических и иных работников, а также разработку учебно-методической и иной документации, необходимой для деятельност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использование и совершенствование методов организации образовательного процесса и современных образовательных технологий, в том числе дистанцио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контроль за качеством образовательного (учебно-воспитательного) процесса, объективностью оценки результатов образовательной деятельности обучающихся, работой кружков и факультативов, обеспечением уровня подготовки обучающихся, соответствующего требованиям федерального государственного образовательного стандарта, федеральных государстве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работу по подготовке и проведению экзам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Координирует взаимодействие между представителями педагогической науки и пр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просветительскую работу для родителей (лиц, их заменяющ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казывает помощь педагогическим работникам в освоении и разработке инновационных программ и технолог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учебно-воспитательную, методическую, культурно-массовую, внеклассную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существляет контроль за учебной нагрузкой обучающихся, воспитан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Составляет расписание учебных занятий и других видов учебной и воспитательной (в том числе культурно-досуговой)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беспечивает своевременное составление, утверждение, представление от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казывает помощь обучающимся (воспитанникам, детям) в проведении культурно-просветительских и оздоровитель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существляет комплектование и принимает меры по сохранению контингента обучающихся (воспитанников, детей) в круж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Участвует в подборе и расстановке педагогических кадров, организует повышение их квалификации и профессионального масте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Вносит предложения по совершенствованию образовательного процесса и управления образовательным учрежд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инимает участие в подготовке и проведении аттестации педагогических и других работников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Принимает меры по оснащению мастерских, учебных лабораторий и кабинетов современным оборудованием, наглядными пособиями и техническими средствами обучения, пополнению библиотек и методических кабинетов учебно-методической, художественной и периодической литера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9. Осуществляет контроль за состоянием медицинского обслуживания обучающихся (воспитанников, детей), жилищно-бытовых условий в общежит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0. При выполнении обязанностей заместителя руководителя образовательного учреждения по административно-хозяйственной работе (части) осуществляет руководство хозяйственной деятельностью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1. Осуществляет контроль за хозяйственным обслуживанием и надлежащим состоянием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2. Организует контроль за рациональным расходованием материалов и финансовых средств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3. Принимает меры по расширению хозяйственной самостоятельности образовательного учреждения, своевременному заключению необходимых договоров, привлечению для осуществления деятельности, предусмотренной уставом образовательного учреждения, дополнительных источников финансовых и материа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4. Организует работу по проведению анализа и оценки финансовых результатов деятельности образовательного учреждения, разработке и реализации мероприятий по повышению эффективности использования бюдже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5. Обеспечивает контроль за своевременным и полным выполнением договорных обязательств, порядка оформления финансово-хозяйственны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6. Принимает меры по обеспечению необходимых социально-бытовых условий для обучающихся, воспитанников и работников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7. Готовит отчет учредителю о поступлении и расходовании финансовых и материаль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8. Руководит работами по благоустройству, озеленению и уборке территори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9. Координирует работу подчиненных ему служб и структур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0. Выполняет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должностная инструкция разработана в соответствии с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здравсоцразвития  РФ  от  26.08.2010  N  761н  "Об  утверждении 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го  справочника  должностей  руководителей,  специалис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ащих,  раздел  "Квалификационные  характеристики  должностей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" (зарегистрировано в Минюсте РФ 06.10.2010 N 18638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 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4</Words>
  <Characters>11000</Characters>
  <CharactersWithSpaces>9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6:00Z</dcterms:created>
  <dc:creator>Касенов Р.Б.</dc:creator>
  <dc:description/>
  <dc:language>en-US</dc:language>
  <cp:lastModifiedBy/>
  <dcterms:modified xsi:type="dcterms:W3CDTF">2011-10-30T20:26:00Z</dcterms:modified>
  <cp:revision>2</cp:revision>
  <dc:subject>Должностная инструкция</dc:subject>
  <dc:title>Должностная инструкция заместителя руководителя (директора, заведующего, начальника)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