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заведующего кафед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заведующего кафедрой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 к заместителю заведующего кафедрой определяются законодательством Российской Федерации, а также локальными нормативн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заведующего кафедро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об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ные локальные нормативные акты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аспекты преподаваемых на кафедре дисципл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ики препода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ейшие педагогически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всех видов учебных занятий, учебной и науч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проце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меститель заведующего кафедрой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заведующего кафедро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учебные занятия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и научно-методическую работу в соответствии с утвержденными планами и локальными нормативн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заведующим кафедрой организовывать выполнение задач, возложенных администрацией на кафед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заведующим кафедрой определять стратегию, цели и задачи развития кафедры на перспек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работу методистов и лаборантов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ой по обеспечению учебного процесса основными и дополнительными учеб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рекомендации по приобретению и внедрению в учебный процесс учебников и учебно-методических пособ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заведующим кафедрой составлять сводные графики взаимопосещений и контрольных посещений преподавателей по кафедре и осуществлять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ные посещения уроков препода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одготовке и проведению экзаменов, составлению расписания экзам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аналитические справки по результатам экзаменационных с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учебно-методических комплек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стоянием учебных групп в течение сем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заимозаменяемость преподавателей при их отсу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ставлении расписания занятий преподавателей кафедры и представлять его заведующему кафедрой и заведующему учебной ча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ведением журналов преподавателями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индивидуальных консультаций со слуш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ставлении планов работы заседаний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на заседаниях кафедры по различ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стояние номенклатуры дел кафедры и осуществлять ее обно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ндивидуальную работу с преподавателями кафедры по вопросам успеваемости и положения дел в группах, проверять их поурочные пл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ецензировании учебных и методических материалов, выполняемых преподавателями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эффективной работой аудиовизуальных средств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необходимые документы для их обсуждения на заседаниях Совет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еобходимую работу по анкетированию слуш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овывать анкетирование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ставлять и обрабатывать анк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и стимулировать творческую инициативу работников кафедры, создавать условия для повышения их профессиональн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ремя отсутствия заведующего кафедрой исполнять его обязанности и нести ответственность за неисполнение или ненадлежащее исполнение возложенных на него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воевременно и точно распоряжения администраци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себя достойно, поддерживать деловую доброжелательную атмосферу в коллективе, воздерживаться от действий, мешающих выполнению работниками своих должностных обязанностей, соблюдать деловую э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заведующего кафедр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 в соответствии с методикой, действующей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все виды учебных занятий, а также экзамены и зачеты, проводимые преподавателями кафедры, вносить, при необходимости, предложения по улучшению организации учебных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заведующего кафедрой предложения по улучшению и совершенствованию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заведующего кафедрой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2</Characters>
  <CharactersWithSpaces>4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местителя заведующего кафедрой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