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ядчика холодильных аппаратов 2-го (3, 4)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рядчик холодильных аппаратов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оборудования зарядной станции: холодильных установок, вакуум-насосов, зарядных стен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заливки резервуаров насыщения водным раствором хромата натрия и замены водородных и аммиачных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назначение основных частей оборудования зарядной станции: зарядных стендов, холодильных установок, вакуум-насосов, коллекторов, приборов регулирования, трубопровод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холодильных аппаратов бытовых холодиль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ания подачи охлаждающей воды для насыщения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холодильным аппаратом во время заряд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водоаммиачного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аммиака, водорода и растворов в пределах выполняем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орудования зарядной станции: зарядных стендов, холодильных установок, вакуум-насосов, коллекторов, приборов регулирования, трубопроводов и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бслуживаемых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последовательность отбора проб водоаммиачного раствора на анализ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ания подачи водорода и аммиака при разбавлении водоаммиачного раствора в резервуарах насыщения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ивка резервуаров насыщения водным раствором хромата натрия. Наблюдение за работой вакуум-насосов, резервуаров насыщения, холодильных установок для охлаждения водоаммиачного раствора, зарядных стендов и трубопроводов. Замена водородных и аммиачных баллонов. Ведение записи о работе аппаратов зарядной станции. Подноска холодильных аппаратов для зарядки. Участие в текущем ремонте аппаратуры заряд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а холодильных аппаратов водоаммиачным раствором, водородом и проверка качества их заполнения. Приготовление водоаммиачного раствора в резервуарах насыщения. Регулирование подачи охлаждающей воды для насыщения раствора и регулирование давления в резервуарах насыщения. Подготовка холодильных аппаратов под зарядку (вакуумирование, продувка водородом, вторичное вакуумирование). Проверка зарядного штуцера на герметичность. Текущий ремонт и испытание после ремонта зарядной ста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подачи водорода в резервуары насыщения для перемешивания водоаммиачного раствора. Отбор проб на анализ. Разбавление раствора при высокой концентрации аммиака или добавление аммиака при недостаточной концентрации раствора по данным анализа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6</Words>
  <Characters>7197</Characters>
  <CharactersWithSpaces>61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зарядчика холодильных аппаратов 2-го (3, 4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