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ядчика огнетушителей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рядчик огнетушителе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пенных, порошковых, углекислотных и фреоновых самолетных огнетушителей различных ти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ловия применения инструмента и контрольно-измерительных приборов при испытании и зарядке огнет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химических зарядов, правила их транспортировки и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рядки и зарядки огнетушителей, окраски и ремонта корпусов и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готовительных работ по проверке, ремонту, зарядке и перезарядке пенных, порошковых, углекислотных и фреоновых самолетных огнетушителей. Приемка, первичный осмотр, разрядка огнетушителей, очистка и промывка баллонов, окраска и подготовка их к испытанию. Распаковка колб и коробок с зарядами, очистка их от упаковочных материалов. Приготовление растворов для зарядки огнетушителей. Гидравлическое испытание корпусов, зарядка и отбраковка неисправных огнетушителей, ремонт баллонов, арматуры и предохранительных устройств под руководством зарядчика огнетушителей более высокой квалифик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(ред. от 31.07.2007) "Об утверждении "Общих положений У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5</Characters>
  <CharactersWithSpaces>4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рядчика огнетушителей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