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ядчика огнетушителей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рядчик огнетушителей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пенных, порошковых, углекислотных и фреоновых самолетных огнетушителей различных тип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мический состав и свойства компонентов, входящих в заряды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оверки и испытания корпусов баллонов, вентилей и предохранительных устрой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транспортировки огнетушителей; типы зарядных стан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цип работы аппаратов и приборов, применяемых при зарядке огнетуш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оформления технической документации на заряженные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и перезарядка пенных, порошковых, углекислотных и фреоновых самолетных огнетушителей. Проверка качества заряда, исправности арматуры и предохранительных устройств. Гидравлическое испытание корпусов, ремонт баллонов, арматуры и предохранительных устройств, отбраковка неисправных огнетушителей. Ведение учета заряженных огнетушителей и оформление установленной технической документации. Обслуживание оборудования зарядной станции, компрессоров, насосов и приборов при зарядке огнетушителей и испытании баллонов. Текущий ремонт обслуживаемого оборудования и участие в более сложных видах ремонт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(ред. от 31.07.2007)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0</Words>
  <Characters>5891</Characters>
  <CharactersWithSpaces>5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рядчика огнетушителей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