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деревообрабатывающего инструмент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деревообрабатывающего инструмента 4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штамповки зуб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назначение затачиваем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абразивных кругов и методы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точки и правки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астия в ремонте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точку рамных, дисковых и ленточных пил на самостоятельно налаженных заточных станках и 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альцовку и правку полотен рамных 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Штамповку, развод зубьев 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точку и правку цельных фрез, ножей длиной до 1 м и столярного инструмента сложн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бор шлифовальных кругов и их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ует в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нцеты, резачки - сборка в ножевые греб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жи рубительных машин - заточ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лы лучковые - заточка и пра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рла и зенковки - заточ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резеры галтельные, калевочные для обработки фальца - заточка по передней гр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резы цельные насадные - баланс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3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точника деревообрабатывающего инструмент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